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2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ССМОТРЕНО           СОГЛАСОВАНО                               УТВЕРЖДЕНО</w:t>
      </w:r>
    </w:p>
    <w:p>
      <w:pPr>
        <w:pStyle w:val="Normal"/>
        <w:tabs>
          <w:tab w:val="clear" w:pos="708"/>
          <w:tab w:val="left" w:pos="3333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дагогический совет    </w:t>
        <w:tab/>
        <w:t xml:space="preserve">       председатель ПК                                 директор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ротокол №__ от ___          _____Т.И. Ведерникова             МОУ «СОШ №46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___А.И. Самохин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каз №___от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яющий совет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_____  </w:t>
      </w:r>
    </w:p>
    <w:p>
      <w:pPr>
        <w:pStyle w:val="Normal"/>
        <w:tabs>
          <w:tab w:val="clear" w:pos="708"/>
          <w:tab w:val="left" w:pos="124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__ от____</w:t>
      </w:r>
    </w:p>
    <w:p>
      <w:pPr>
        <w:pStyle w:val="Normal"/>
        <w:tabs>
          <w:tab w:val="clear" w:pos="708"/>
          <w:tab w:val="left" w:pos="124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4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4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4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ктив ученического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управ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__ от_____</w:t>
      </w:r>
    </w:p>
    <w:p>
      <w:pPr>
        <w:pStyle w:val="Normal"/>
        <w:tabs>
          <w:tab w:val="clear" w:pos="708"/>
          <w:tab w:val="left" w:pos="11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профильной 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4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района г. Сара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стоящее Положение о предпрофильной подготовке обучающихся в муниципальном общеобразовательном учреждении «Средняя общеобразовательная школа №46» Ленинского района г. Саратова (далее – Положение)  разработано в соответствии с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Федеральным  Законом от 29 декабря 2012 г. № 273-ФЗ  «Об образовании в Российской  Федерации»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авом муниципального общеобразовательного учреждения «Средняя общеобразовательная школа №46» Ленинского района г. Саратова.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Предпрофильная подготовка представляет собой систему педагогической,</w:t>
        <w:br/>
        <w:t>психологической, информационной и организационной поддержки обучающихся</w:t>
        <w:br/>
      </w:r>
      <w:r>
        <w:rPr>
          <w:spacing w:val="-5"/>
          <w:sz w:val="28"/>
          <w:szCs w:val="28"/>
        </w:rPr>
        <w:t>основной школы, содействующей их самоопределению по завершению</w:t>
        <w:br/>
      </w:r>
      <w:r>
        <w:rPr>
          <w:spacing w:val="-6"/>
          <w:sz w:val="28"/>
          <w:szCs w:val="28"/>
        </w:rPr>
        <w:t>общего образования.</w:t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предпрофильной подготовк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офильная  подготовка нацелена на выявление интересов, проверку возможности обучающихся  на основе элективных курсов, охватывающих основные области знаний, формированию представлений обучающихся о характере профессионального  труда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.   Задачи предпрофильной подготов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ение интересов и склонностей, способностей обучающихся и формирование практического опыта в различных сферах познавательной и профессиональной деятельности, ориентированного на  выбор профиля обучения на  уровне среднего  общего  образ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казание психолого-педагогической помощи в приобретении обучающимися представлений о жизненных, социальных ценностях, в том числе связанных с профессиональным стано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звитие широкого спектра познавательных и профессиональных интересов, ключевых компетентностей, обеспечивающих успешность в будущей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ормирование способности принимать адекватное решение в выборе дальнейшего направления образования, пути получения профессии.</w:t>
      </w:r>
    </w:p>
    <w:p>
      <w:pPr>
        <w:pStyle w:val="Normal"/>
        <w:shd w:fill="FFFFFF" w:val="clear"/>
        <w:spacing w:lineRule="auto" w:line="360"/>
        <w:ind w:right="1075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1.4. Структура </w:t>
      </w:r>
      <w:r>
        <w:rPr>
          <w:spacing w:val="-7"/>
          <w:sz w:val="28"/>
          <w:szCs w:val="28"/>
        </w:rPr>
        <w:t>предпрофильной  подготовки:</w:t>
      </w:r>
    </w:p>
    <w:p>
      <w:pPr>
        <w:pStyle w:val="Normal"/>
        <w:shd w:fill="FFFFFF" w:val="clear"/>
        <w:spacing w:lineRule="auto" w:line="360"/>
        <w:ind w:right="1075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едпрофильная подготовка представляет собой сочетание трех </w:t>
      </w:r>
      <w:r>
        <w:rPr>
          <w:spacing w:val="-6"/>
          <w:sz w:val="28"/>
          <w:szCs w:val="28"/>
        </w:rPr>
        <w:t>основных направл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1. Информирование  обучающихся о возможностях продолжения образования</w:t>
        <w:br/>
      </w:r>
      <w:r>
        <w:rPr>
          <w:spacing w:val="-5"/>
          <w:sz w:val="28"/>
          <w:szCs w:val="28"/>
        </w:rPr>
        <w:t>или трудоустройства, знакомство с учреждениями профессионального</w:t>
        <w:br/>
        <w:t>образования, расположенными на данной территории, информирование о</w:t>
        <w:br/>
        <w:t>программах профильного обучения, реализуемых различными</w:t>
        <w:br/>
        <w:t>образовательными организациями, информирование о состоянии и</w:t>
        <w:br/>
        <w:t>прогнозах развития рынка труда территории. В результате реализации</w:t>
        <w:br/>
        <w:t>данного направления обучающиеся получают необходимые информационные</w:t>
        <w:br/>
        <w:t>ресурсы для планирования своего образовательного будущего и опыт работы</w:t>
        <w:br/>
      </w:r>
      <w:r>
        <w:rPr>
          <w:spacing w:val="-6"/>
          <w:sz w:val="28"/>
          <w:szCs w:val="28"/>
        </w:rPr>
        <w:t>с такого рода ресур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2. Реализация предпрофильных курсов, позволяющая обучающемуся</w:t>
        <w:br/>
      </w:r>
      <w:r>
        <w:rPr>
          <w:spacing w:val="-6"/>
          <w:sz w:val="28"/>
          <w:szCs w:val="28"/>
        </w:rPr>
        <w:t>осуществить "пробу сил" в той или иной сфере человеческой деятельности.</w:t>
        <w:br/>
      </w:r>
      <w:r>
        <w:rPr>
          <w:spacing w:val="-5"/>
          <w:sz w:val="28"/>
          <w:szCs w:val="28"/>
        </w:rPr>
        <w:t>Обучающиеся получают опыт осуществления ответственного вы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3. Психолого - педагогическое сопровождение обучающихся включает </w:t>
      </w:r>
      <w:r>
        <w:rPr>
          <w:spacing w:val="-6"/>
          <w:sz w:val="28"/>
          <w:szCs w:val="28"/>
        </w:rPr>
        <w:t xml:space="preserve">консультирование обучающихся, мониторинг освоения предпрофильных курсов, </w:t>
      </w:r>
      <w:r>
        <w:rPr>
          <w:spacing w:val="-5"/>
          <w:sz w:val="28"/>
          <w:szCs w:val="28"/>
        </w:rPr>
        <w:t xml:space="preserve">организацию рефлексии полученного обучающимися опыта, их самопознания, соотнесение полученной информации и предпочтений. Это направление создает условия для обучающихся 9-го класса в необходимости осуществления выбора (курсов, практик, направлений деятельности), для формирования </w:t>
      </w:r>
      <w:r>
        <w:rPr>
          <w:spacing w:val="-6"/>
          <w:sz w:val="28"/>
          <w:szCs w:val="28"/>
        </w:rPr>
        <w:t>осознанной позиции в отношении своей будущей деятельности. Психолого-педагогическое сопровождение является связующим звеном по отношению к первым  двум направлениям.</w:t>
      </w:r>
    </w:p>
    <w:p>
      <w:pPr>
        <w:pStyle w:val="Normal"/>
        <w:numPr>
          <w:ilvl w:val="1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редпрофильная подготовка проводится в школе за счет введения элективных курсов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ационн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их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копительной оценки учебных достижений учащихся (портфолио)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офильная подготовка строится на основе следующих принцип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а  самоопределения (свобода выбора элективных курсов обучающими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а  краткосрочности (программа элективного курса рассчитана на 8-12 час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а вариативности (количество элективных курсов должно быть избыточным, удовлетворять запросы обучающихся и родителей (законных представител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а единовременности (обучающийся имеет право посещать одновременно до 2 курсов в четвер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Организация предпрофильной подгот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Предпрофильная подготовка организуется  в    образовательной  организации с привлечением образовательных ресурсов района и гор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Учебные занятия и мероприятия в рамках предпрофильной  подготовки проводятся за счет включения в расписание уроков и во внеурочное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Группы учащихся для прохождения предпрофильной подготовки формируются на основании диагностики образовательных запросов обучающихся и родителей     (законных представителей), утверждаются приказом директора МОУ «СОШ №46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выбора элективных кур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Обучающимся и их родителям (законным представителям) в конце 8 класса предлагается для обсуждения и выбора весь спектр элективных курсов, предлагаемых МОУ «СОШ №46» с краткой их презент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Согласно предварительной диагностика выбора элективных курсов формируется учебный план учреждения и утверждаются рабочие программы по предметам на следующий учебн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В 1 четверти 9 класса (года обучения) по результатам анкетирования обучающихся составляется расписание элективных курсов на каждую учебную четверть текущего учебного года, формируются группы обучающихся, которые утверждаются приказом директора, составляется тарификация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участников предпрофильной подгот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на уровне среднего общего образования, в том числе в профильных классах предоставляются академические права и возлагаются обязанности и ответственность в соответствии со ст. 34, 43 Федерального закона «Об образовании в Российской Федерац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Обучающийся имеет прав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своевременной информации о целях, содержании и организации предпрофильной подготов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бор элективного курс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совершенствованию образовательного процесса в администрацию образовательной  организ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. Обучающийся обязан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расписание занятий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вести портфоли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3 Родители (законные представители) обучающихся имеют прав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своевременной информации о предоставлении образовательной   организацией  пакета образовательных услуг по предпрофильной подготовк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совершенствованию содержания  предпрофильной подготов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ребенку в заполнении портфоли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4. Родители (законные представители) обязан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вовать в процессе самоопределения ребенк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тавить учителя в известность о рекомендациях врача, психологических и возрастных  особенностях  ребенк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5. Образовательная  организация  в лице администрации имеет право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ирать модель предпрофильной подготовк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овлетворять образовательные запросы обучающихся и родителей с учетом  возможностей школ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учение своевременной и объективной информации о социальном статусе обучающегос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6. Образовательная  организация  в лице администрации обязан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ть запросы обучающихся и родителей  (законных представителей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всех участников образовательного процесса о состоянии организации предпрофильной подготов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пускать перегруз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ировать ведение журналов по элективным курса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ировать ведение портфолио обучающими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прав и обязанностей участников 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sz w:val="28"/>
          <w:szCs w:val="28"/>
        </w:rPr>
        <w:t>Аттестация обучающихся  в рамках предпрофильной подгот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5.1. Промежуточная и итоговая аттестация обучающегося в рамках освоения предпрофильных курсов производится по окончании освоения программы элективных курсов в форме зачета, защиты проектно-исследовательской, реферативной работы на основании требований к образовательным результатам обучающегося и критериям их оценки, зафиксированным в программе курса, по  4 –балльной  системе, рекомендованной  к  применению  министерством  образования  Саратовской  области. </w:t>
      </w:r>
      <w:r>
        <w:rPr>
          <w:spacing w:val="-7"/>
          <w:sz w:val="28"/>
          <w:szCs w:val="28"/>
        </w:rPr>
        <w:t xml:space="preserve">Оценка по прохождению элективного курса ставится в случае, если </w:t>
      </w:r>
      <w:r>
        <w:rPr>
          <w:spacing w:val="-5"/>
          <w:sz w:val="28"/>
          <w:szCs w:val="28"/>
        </w:rPr>
        <w:t>учащийся посетил не менее  2/3  занятий кур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аметры оценивания элективных кур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422"/>
      </w:tblGrid>
      <w:tr>
        <w:trPr>
          <w:trHeight w:val="4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ные условия</w:t>
            </w:r>
          </w:p>
        </w:tc>
      </w:tr>
      <w:tr>
        <w:trPr>
          <w:trHeight w:val="34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о менее 2/3 планового числа часов курса</w:t>
            </w:r>
          </w:p>
        </w:tc>
      </w:tr>
      <w:tr>
        <w:trPr>
          <w:trHeight w:val="63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о от 2/3  до 100% планового числа часов, не представлен образовательный продукт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о от 2/3  до 100% планового числа часов, представлен образовательный продукт на уровне репродуктивной деятельности</w:t>
            </w:r>
          </w:p>
        </w:tc>
      </w:tr>
      <w:tr>
        <w:trPr>
          <w:trHeight w:val="116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о от 2/3  до 100% планового числа часов, представлен образовательный продукт на уровне творческой деятельности с применением знаний в рамках школьной программы</w:t>
            </w:r>
          </w:p>
        </w:tc>
      </w:tr>
      <w:tr>
        <w:trPr>
          <w:trHeight w:val="107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(максимальное)</w:t>
            </w:r>
          </w:p>
        </w:tc>
        <w:tc>
          <w:tcPr>
            <w:tcW w:w="7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о от 2/3  до 100% планового числа часов, представлен образовательный продукт на уровне творческой деятельности с применением знаний, выходящими за рамки школьного кур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Документация и отчёт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иметь следующие докумен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. Положение о предпрофильной подготов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 Журнал учёта занятий курсов по выбор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3. Учебный план предпрофильной подготов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4. Программы курсов по выбору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3232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color w:val="3232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  <w:color w:val="3232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  <w:color w:val="3232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  <w:color w:val="3232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  <w:color w:val="3232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  <w:color w:val="3232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  <w:color w:val="32323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3232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5:55:00Z</dcterms:created>
  <dc:creator>Физик</dc:creator>
  <dc:description/>
  <cp:keywords/>
  <dc:language>en-US</dc:language>
  <cp:lastModifiedBy>slesarevain</cp:lastModifiedBy>
  <cp:lastPrinted>2015-10-06T20:07:00Z</cp:lastPrinted>
  <dcterms:modified xsi:type="dcterms:W3CDTF">2015-10-19T10:04:00Z</dcterms:modified>
  <cp:revision>5</cp:revision>
  <dc:subject/>
  <dc:title>ПОЛОЖЕНИЕ</dc:title>
</cp:coreProperties>
</file>