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ССМОТРЕНО               СОГЛАСОВАНО                      УТВЕРЖДЕНО</w:t>
      </w:r>
    </w:p>
    <w:p>
      <w:pPr>
        <w:pStyle w:val="Normal"/>
        <w:widowControl/>
        <w:tabs>
          <w:tab w:val="clear" w:pos="708"/>
          <w:tab w:val="left" w:pos="3333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дагогический совет    </w:t>
        <w:tab/>
        <w:t xml:space="preserve">  председатель ПК                                 директор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№__ от ___      ______Ведерникова Т.И.               МОУ «СОШ №46»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А.И. Самохина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ий совет                                                         Приказ №___от____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№__ от____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седатель_____  </w:t>
      </w:r>
    </w:p>
    <w:p>
      <w:pPr>
        <w:pStyle w:val="Normal"/>
        <w:widowControl/>
        <w:tabs>
          <w:tab w:val="clear" w:pos="708"/>
          <w:tab w:val="left" w:pos="1246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 ученического самоуправления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токол №__ от_____</w:t>
      </w:r>
    </w:p>
    <w:p>
      <w:pPr>
        <w:pStyle w:val="Normal"/>
        <w:widowControl/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__________</w:t>
      </w:r>
    </w:p>
    <w:p>
      <w:pPr>
        <w:pStyle w:val="22"/>
        <w:shd w:fill="auto" w:val="clear"/>
        <w:tabs>
          <w:tab w:val="clear" w:pos="708"/>
          <w:tab w:val="left" w:pos="2160" w:leader="none"/>
          <w:tab w:val="left" w:pos="3435" w:leader="none"/>
        </w:tabs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ОЖЕНИЕ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/>
      </w:pPr>
      <w:r>
        <w:rPr>
          <w:b/>
          <w:sz w:val="28"/>
          <w:szCs w:val="28"/>
          <w:lang w:val="en-US" w:eastAsia="en-US"/>
        </w:rPr>
        <w:t>о единых требованиях к одежде обучающихся и педагогически работников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го общеобразовательнного учреждения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«Средняя общеобразовательная школа №46» 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енинского района г. Саратова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щие положения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. Настоящее положение о единых требованиях к одежде обучающихся и педагогических работников муниципального общеобразовательнного учреждения «Средняя общеобразовательная школа №46» Ленинского района г. Саратова (далее Положение) разработано в соответствии с Федеральным законом от 29 декабря 2012 года №273-ФЗ «Об образовании в Российской Федерации», письмом Министерства образования и науки Российской Федерации от 28 марта 2013 года №ДЛ-65-08 «Об установлении требований к одежде обучающихся», приказом Министерства образования и науки Российской Федерации от  15.03.2013 № 185 об утверждении «Порядка применнения к обучающимся и снятия с обучающихся мер дисциплинарного взыскания», Устава муниципального общеобразовательнного учреждения «Средняя общеобразовательная школа №46» Ленинского района г. Саратова(далее ОО)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.Одежда обучающихся должна соответствовать санитарнр-эпидемологическим правилам и нормативам «Гигиенические требования к одежде для детей, подростков и взрослых, товарам детского ассортимента и материалам для изделий, контактирующим с кожей человека СанПиН 2.4.7/1.1.1286-03», утвержденным постановлением Главного государственного санитарного врача Российской Федерации от 17 апреля 2003 г. №51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.Общий вид одежды обучающихся, ее цвет, фасон определяются управляющим советом ОО.</w:t>
      </w:r>
    </w:p>
    <w:p>
      <w:pPr>
        <w:pStyle w:val="22"/>
        <w:shd w:fill="auto" w:val="clear"/>
        <w:tabs>
          <w:tab w:val="clear" w:pos="708"/>
          <w:tab w:val="left" w:pos="2319" w:leader="none"/>
          <w:tab w:val="left" w:pos="2790" w:leader="none"/>
        </w:tabs>
        <w:spacing w:lineRule="auto" w:line="24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Цели введения делового стиля одежды.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Цель требований делового стиля в одежде обучающихся – воспитание успешного человека, обладающего эстетическим вкусом и умеющего одеваться в соответствии с ситуацией.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2. Задачи: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облюдение санитарно-гигиенических норм, утвержденных СанПиН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ормирование у обучающихся представлений о культуре одежды как части общей культуры человек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ормирование эстетического и художественного вкуса обучающихс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едагогическое использование феномена психологического позитивного настроя на учебную деятельность, который создает деловая одежд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ивлекательного имиджа ОО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я чувства корпоративной принадлежности, уважения к традициям и специфике ОО.</w:t>
      </w:r>
    </w:p>
    <w:p>
      <w:pPr>
        <w:pStyle w:val="22"/>
        <w:shd w:fill="auto" w:val="clear"/>
        <w:tabs>
          <w:tab w:val="clear" w:pos="708"/>
          <w:tab w:val="left" w:pos="7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 xml:space="preserve">3.Требования </w:t>
      </w:r>
      <w:bookmarkEnd w:id="0"/>
      <w:r>
        <w:rPr>
          <w:sz w:val="28"/>
          <w:szCs w:val="28"/>
        </w:rPr>
        <w:t>к внешнему виду педагогов и обучающихся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913" w:leader="none"/>
        </w:tabs>
        <w:spacing w:lineRule="auto" w:line="240" w:before="0" w:after="0"/>
        <w:ind w:left="26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483" w:leader="none"/>
        </w:tabs>
        <w:spacing w:lineRule="auto" w:line="240" w:before="0" w:after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bookmarkStart w:id="1" w:name="bookmark4"/>
      <w:r>
        <w:rPr>
          <w:b w:val="false"/>
          <w:i/>
          <w:sz w:val="28"/>
          <w:szCs w:val="28"/>
          <w:u w:val="single"/>
        </w:rPr>
        <w:t>3.1.Требования к повседневной одежде</w:t>
      </w:r>
      <w:bookmarkEnd w:id="1"/>
      <w:r>
        <w:rPr>
          <w:b w:val="false"/>
          <w:i/>
          <w:sz w:val="28"/>
          <w:szCs w:val="28"/>
          <w:u w:val="single"/>
        </w:rPr>
        <w:t>: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483" w:leader="none"/>
        </w:tabs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>3.1.1.Требования к внешнему виду педагогических работников. Внешний вид должен соответствовать деловому стилю одежды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40"/>
        <w:jc w:val="both"/>
        <w:rPr/>
      </w:pPr>
      <w:r>
        <w:rPr>
          <w:rStyle w:val="Style16"/>
          <w:b w:val="false"/>
          <w:i w:val="false"/>
          <w:sz w:val="28"/>
          <w:szCs w:val="28"/>
        </w:rPr>
        <w:t>для лиц мужского пола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пиджак, брюки, мужская сорочка (рубашка, водолазка), возможно сочетание с жилетом, пуловером (свитером) без рисунков и без надписей; туфли. Одежда без ограничений по цвету, но неярких тонов (допускаются клетчатые ткани или в мелкую полоску)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83" w:leader="none"/>
        </w:tabs>
        <w:spacing w:lineRule="auto" w:line="240" w:before="0" w:after="0"/>
        <w:jc w:val="both"/>
        <w:rPr/>
      </w:pPr>
      <w:r>
        <w:rPr>
          <w:rStyle w:val="Style16"/>
          <w:b/>
          <w:i w:val="false"/>
          <w:sz w:val="28"/>
          <w:szCs w:val="28"/>
        </w:rPr>
        <w:t>для лиц женского пола</w:t>
      </w:r>
      <w:r>
        <w:rPr>
          <w:b w:val="false"/>
          <w:sz w:val="28"/>
          <w:szCs w:val="28"/>
        </w:rPr>
        <w:t xml:space="preserve"> — пиджак и юбка (брюки), блузка (водолазка); возможно сочетание с платьем, сарафаном; туфли. Блузки неярких оттенков, однотонные. Жилет, пуловер (свитер) без рисунков и без надписей. Деловой стиль предусматривает классическую длину юбки до колена или на несколько сантиметров выше колена (ширина ладони), допускается длина юбки до середины икры.</w:t>
      </w:r>
    </w:p>
    <w:p>
      <w:pPr>
        <w:pStyle w:val="22"/>
        <w:shd w:fill="auto" w:val="clear"/>
        <w:tabs>
          <w:tab w:val="clear" w:pos="708"/>
          <w:tab w:val="left" w:pos="582" w:leader="none"/>
        </w:tabs>
        <w:spacing w:lineRule="auto" w:line="240"/>
        <w:ind w:hanging="0"/>
        <w:jc w:val="both"/>
        <w:rPr/>
      </w:pPr>
      <w:r>
        <w:rPr>
          <w:rStyle w:val="Style16"/>
          <w:b w:val="false"/>
          <w:bCs w:val="false"/>
          <w:i w:val="false"/>
          <w:iCs w:val="false"/>
          <w:sz w:val="28"/>
          <w:szCs w:val="28"/>
        </w:rPr>
        <w:t>3.1.2.Для учащихся 1-11 классов деловой стиль одежды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82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Style16"/>
          <w:b w:val="false"/>
          <w:i w:val="false"/>
          <w:sz w:val="28"/>
          <w:szCs w:val="28"/>
        </w:rPr>
        <w:t xml:space="preserve">для лиц мужского пола </w:t>
      </w: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иджак, брюки, мужская сорочка (рубашка, водолазка), возможно сочетание с жилетом, пуловером (свитером) без рисунков и без надписей; туфли. Одежда без ограничений по цвету, но не ярких тонов (допускаются клетчатые ткани или в мелкую полоску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591" w:leader="none"/>
        </w:tabs>
        <w:spacing w:lineRule="auto" w:line="240"/>
        <w:ind w:left="720" w:hanging="436"/>
        <w:jc w:val="both"/>
        <w:rPr>
          <w:sz w:val="28"/>
          <w:szCs w:val="28"/>
        </w:rPr>
      </w:pPr>
      <w:r>
        <w:rPr>
          <w:rStyle w:val="Style16"/>
          <w:b w:val="false"/>
          <w:i w:val="false"/>
          <w:sz w:val="28"/>
          <w:szCs w:val="28"/>
        </w:rPr>
        <w:t>для лиц женского пола</w:t>
      </w:r>
      <w:r>
        <w:rPr>
          <w:sz w:val="28"/>
          <w:szCs w:val="28"/>
        </w:rPr>
        <w:t xml:space="preserve"> — пиджак и юбка (брюки), блузка (водолазка); возможно сочетание с платьем, сарафаном; туфли. Блузки неярких оттенков, однотонные. Жилет, пуловер (свитер) без рисунков и без надписей. Деловой стиль предусматривает классическую длину юбки до колена или на несколько сантиметров выше колена (ширина ладони), допускается длина юбки до середины икры. Требованием делового стиля является аккуратность прически; длинные волосы должны быть убраны в прическу.</w:t>
      </w:r>
    </w:p>
    <w:p>
      <w:pPr>
        <w:pStyle w:val="22"/>
        <w:shd w:fill="auto" w:val="clear"/>
        <w:tabs>
          <w:tab w:val="clear" w:pos="708"/>
          <w:tab w:val="left" w:pos="59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1.1.К деловому стилю одежды </w:t>
      </w:r>
      <w:r>
        <w:rPr>
          <w:rStyle w:val="Style17"/>
          <w:b w:val="false"/>
          <w:sz w:val="28"/>
          <w:szCs w:val="28"/>
          <w:u w:val="single"/>
        </w:rPr>
        <w:t xml:space="preserve">не относятся </w:t>
      </w:r>
      <w:r>
        <w:rPr>
          <w:sz w:val="28"/>
          <w:szCs w:val="28"/>
        </w:rPr>
        <w:t xml:space="preserve">следующие варианты: </w:t>
      </w:r>
    </w:p>
    <w:p>
      <w:pPr>
        <w:pStyle w:val="22"/>
        <w:shd w:fill="auto" w:val="clear"/>
        <w:tabs>
          <w:tab w:val="clear" w:pos="708"/>
          <w:tab w:val="left" w:pos="594" w:leader="none"/>
        </w:tabs>
        <w:spacing w:lineRule="auto" w:line="240"/>
        <w:ind w:hanging="0"/>
        <w:rPr>
          <w:sz w:val="28"/>
          <w:szCs w:val="28"/>
          <w:u w:val="single"/>
        </w:rPr>
      </w:pPr>
      <w:r>
        <w:rPr>
          <w:rStyle w:val="Style17"/>
          <w:b w:val="false"/>
          <w:sz w:val="28"/>
          <w:szCs w:val="28"/>
          <w:u w:val="single"/>
        </w:rPr>
        <w:t>одежды и обуви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ежда (спортивный костюм или его детали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инсы, за исключением вариантов классического стиля (без потертостей, фурнитуры и т.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61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для активного отдыха (шорты, толстовки, майки и футболки с символикой и т.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яжная одежда и обувь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бельевого стиля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зрачные платья, юбки и блузки, в том числе одежда с прозрачными вставкам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ольтированные платья и блузки (открыт V- образный вырез груди, заметно нижнее белье и т. 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ерние туалет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к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ишком короткие юбки, блузки, открывающие часть живота или спины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7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бувь (в том числе для экстремальных видов спорта и развлечений), за исключением кроссовок близких по фасону к классическим туфля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вь в стиле «кантри» (казаки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ивная обувь на толстой платформ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1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ерние туфли (с бантами, перьями, крупными стразами, яркой вышивкой, из блестящих тканей и т.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уфли на чрезмерно высоком каблуке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5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ие тапочк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1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кие цветные колготы, </w:t>
      </w:r>
    </w:p>
    <w:p>
      <w:pPr>
        <w:pStyle w:val="22"/>
        <w:shd w:fill="auto" w:val="clear"/>
        <w:tabs>
          <w:tab w:val="clear" w:pos="708"/>
          <w:tab w:val="left" w:pos="421" w:leader="none"/>
        </w:tabs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rStyle w:val="Style17"/>
          <w:b w:val="false"/>
          <w:sz w:val="28"/>
          <w:szCs w:val="28"/>
          <w:u w:val="single"/>
        </w:rPr>
        <w:t>волос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травагантные стрижки и прически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крашивание волос в яркие, неестественные оттенки; 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rStyle w:val="Style17"/>
          <w:b w:val="false"/>
          <w:b w:val="false"/>
          <w:sz w:val="28"/>
          <w:szCs w:val="28"/>
          <w:u w:val="single"/>
        </w:rPr>
      </w:pPr>
      <w:r>
        <w:rPr>
          <w:rStyle w:val="Style17"/>
          <w:b w:val="false"/>
          <w:sz w:val="28"/>
          <w:szCs w:val="28"/>
          <w:u w:val="single"/>
        </w:rPr>
        <w:t>маникюра: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>
          <w:rStyle w:val="Style17"/>
          <w:b/>
          <w:b/>
          <w:sz w:val="28"/>
          <w:szCs w:val="28"/>
          <w:u w:val="single"/>
        </w:rPr>
      </w:pPr>
      <w:r>
        <w:rPr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4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ногтей, превышающая 3 мм от подушечки пальцев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маникюр с дизайном в ярких тонах (рисунки, стразы, клипсы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кюр ярких экстравагантных тонов (синий, зеленый, черный и т. п.)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ind w:left="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ечерние варианты макияжа с использованием ярких, насыщенных цветов; </w:t>
      </w:r>
      <w:r>
        <w:rPr>
          <w:rStyle w:val="Style17"/>
          <w:b w:val="false"/>
          <w:sz w:val="28"/>
          <w:szCs w:val="28"/>
          <w:u w:val="single"/>
        </w:rPr>
        <w:t>украшений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ивные серьги, броши кулоны, кольца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3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синг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82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сессуары с символикой асоциальных неформальных молодежных объединений, а также пропагандирующие психоактивные вещества и противоправное поведение.</w:t>
      </w:r>
    </w:p>
    <w:p>
      <w:pPr>
        <w:pStyle w:val="22"/>
        <w:shd w:fill="auto" w:val="clear"/>
        <w:tabs>
          <w:tab w:val="clear" w:pos="708"/>
          <w:tab w:val="left" w:pos="64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1.2.По решению родителей (законных представителей) обучающихся в классах могут вводиться единые варианты одежды, соответствующие деловому стилю.</w:t>
      </w:r>
    </w:p>
    <w:p>
      <w:pPr>
        <w:pStyle w:val="22"/>
        <w:shd w:fill="auto" w:val="clear"/>
        <w:tabs>
          <w:tab w:val="clear" w:pos="708"/>
          <w:tab w:val="left" w:pos="68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1.3.Требованием к повседневной одежде является сменная обувь. Сменная обувь должна быть чистой.</w:t>
      </w:r>
    </w:p>
    <w:p>
      <w:pPr>
        <w:pStyle w:val="22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1.4Одежда обучающихся может иметь отличительные знаки класса.</w:t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3.2.Требования к парадной одежде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арадная одежда используется обучающимися в дни проведения праздников и торжественных линеек, День открытых дверей и т.п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</w:t>
        <w:tab/>
        <w:t>лиц мужского пола парадная одежда состоит из повседневной одежды, дополненной белой сорочки (водолазки), возможно дополнение галстуком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69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лиц женского пола парадная одежда состоит из повседневной одежды, дополненной белой непрозрачной блузкой или водолазкой (длиной ниже талии).</w:t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3.3. </w:t>
      </w:r>
      <w:r>
        <w:rPr>
          <w:b w:val="false"/>
          <w:i/>
          <w:sz w:val="28"/>
          <w:szCs w:val="28"/>
          <w:u w:val="single"/>
        </w:rPr>
        <w:t>Требования к спортивной одежде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649" w:leader="none"/>
          <w:tab w:val="left" w:pos="697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форма включает футболку, спортивные шорты, спортивное трико (костюм), кроссовки (кеды) и др., форма должна соответствовать погоде и месту проведения занятий. 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костюмы надеваются только для уроков физической культуры и на время проведения спортивных праздников, соревнований.</w:t>
      </w:r>
    </w:p>
    <w:p>
      <w:pPr>
        <w:pStyle w:val="22"/>
        <w:shd w:fill="auto" w:val="clear"/>
        <w:tabs>
          <w:tab w:val="clear" w:pos="708"/>
          <w:tab w:val="left" w:pos="64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22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Права и обязанности обучающихся.</w:t>
      </w:r>
    </w:p>
    <w:p>
      <w:pPr>
        <w:pStyle w:val="31"/>
        <w:shd w:fill="auto" w:val="clear"/>
        <w:tabs>
          <w:tab w:val="clear" w:pos="708"/>
          <w:tab w:val="left" w:pos="228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29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1. Обучающиеся имеют право выбирать одежду в соответствии с требованиями Положения и обязаны в течение учебного года постоянно соблюдать деловой стиль одежды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2. Обучающиеся должны соблюдать требования к разным типам одежды (повседневной, праздничной, спортивной). Содержать форму в чистоте.</w:t>
      </w:r>
    </w:p>
    <w:p>
      <w:pPr>
        <w:pStyle w:val="22"/>
        <w:shd w:fill="auto" w:val="clear"/>
        <w:tabs>
          <w:tab w:val="clear" w:pos="708"/>
          <w:tab w:val="left" w:pos="42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3. При нарушении температурного режима и при иных форс-мажорных обстоятельствах (низкие температуры) на усмотрение родителей (законных представителей) допускается отхождение от норм делового стиля одежды (ношение в холодное время года джемперов, свитеров и пуловеров неярких цветов, утепленных джинсов классического вида).</w:t>
      </w:r>
    </w:p>
    <w:p>
      <w:pPr>
        <w:pStyle w:val="22"/>
        <w:shd w:fill="auto" w:val="clear"/>
        <w:tabs>
          <w:tab w:val="clear" w:pos="708"/>
          <w:tab w:val="left" w:pos="46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4. Обучающиеся имеют право вносить свои предложения по требованиям к деловому стилю одежды.</w:t>
      </w:r>
    </w:p>
    <w:p>
      <w:pPr>
        <w:pStyle w:val="22"/>
        <w:shd w:fill="auto" w:val="clear"/>
        <w:tabs>
          <w:tab w:val="clear" w:pos="708"/>
          <w:tab w:val="left" w:pos="462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Права и обязанности родителей (законных представителей).</w:t>
      </w:r>
    </w:p>
    <w:p>
      <w:pPr>
        <w:pStyle w:val="3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имеют право принимать участие в обсуждении Положения на заседании управляющего совета ОО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23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родителей (законных представителей) в классах могут вводиться единые варианты одежды, соответствующие деловому стилю; единые требования (например, единая цветовая гамма и др.)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7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должны приобрести обучающимся одежду делового стиля согласно условиям Положения до начала учебного года в комплектации, позволяющей разнообразить внешний вид в зависимости от погодных условий, и делать это по мере необходимости, вплоть до окончания обучающимися ОО.</w:t>
      </w:r>
    </w:p>
    <w:p>
      <w:pPr>
        <w:pStyle w:val="22"/>
        <w:shd w:fill="auto" w:val="clear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4 . Контролировать внешний вид обучающихся перед выходом из дома в соответствии с требованиями настоящего Положения; своевременно реагировать на информацию о нарушении ребенком требований к деловому стилю одежды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505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имеют право участвовать в разработке и проведении воспитательных мероприятий в классе и ОО, направленных на формирование ответственного отношения обучающихся к соблюдению требований к деловому стилю одежды.</w:t>
      </w:r>
    </w:p>
    <w:p>
      <w:pPr>
        <w:pStyle w:val="22"/>
        <w:shd w:fill="auto" w:val="clear"/>
        <w:tabs>
          <w:tab w:val="clear" w:pos="708"/>
          <w:tab w:val="left" w:pos="505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 Права и обязанности педагогических работников</w:t>
      </w:r>
    </w:p>
    <w:p>
      <w:pPr>
        <w:pStyle w:val="31"/>
        <w:shd w:fill="auto" w:val="clear"/>
        <w:spacing w:lineRule="auto" w:line="240"/>
        <w:jc w:val="both"/>
        <w:rPr/>
      </w:pPr>
      <w:r>
        <w:rPr>
          <w:b w:val="false"/>
          <w:sz w:val="28"/>
          <w:szCs w:val="28"/>
        </w:rPr>
        <w:t>6.1. Положение принимается на заседании педагогического совета ОО и педагоги имеют право вносить свои предложения по содержанию Положения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2.педагогические работники должны выдерживать деловой стиль в своей повседневной одежде и призваны подавать пример обучающимся по выполнению требований положения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3.Классный руководитель информирует родителей о случае нарушения обучающимся требований к деловому стилю одежды в течение учебного дня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4. Классные руководители и администрация школы обеспечивают проведение воспитательных мероприятий совместно с родителями (законными представителями) по формированию ответственного отношения обучающихся к соблюдению требований Положения.</w:t>
      </w:r>
    </w:p>
    <w:p>
      <w:pPr>
        <w:pStyle w:val="3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466" w:leader="none"/>
        </w:tabs>
        <w:spacing w:lineRule="exact" w:line="264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62" w:right="852" w:gutter="0" w:header="0" w:top="1307" w:footer="0" w:bottom="1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Verdana125pt">
    <w:name w:val="Основной текст + Verdana;12;5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exact" w:line="266"/>
      <w:ind w:hanging="340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0" w:after="42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420" w:after="240"/>
      <w:jc w:val="center"/>
      <w:outlineLvl w:val="1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2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2"/>
      <w:jc w:val="center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9:00Z</dcterms:created>
  <dc:creator>МЛ</dc:creator>
  <dc:description/>
  <dc:language>en-US</dc:language>
  <cp:lastModifiedBy>МОУ "СОШ № 46"</cp:lastModifiedBy>
  <cp:lastPrinted>2020-02-27T09:49:00Z</cp:lastPrinted>
  <dcterms:modified xsi:type="dcterms:W3CDTF">2020-02-27T05:50:00Z</dcterms:modified>
  <cp:revision>4</cp:revision>
  <dc:subject/>
  <dc:title/>
</cp:coreProperties>
</file>