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МОТРЕНО                  СОГЛАСОВАНО                    УТВЕРЖДЕНО</w:t>
      </w:r>
    </w:p>
    <w:p>
      <w:pPr>
        <w:pStyle w:val="Normal"/>
        <w:rPr/>
      </w:pPr>
      <w:r>
        <w:rPr/>
        <w:t xml:space="preserve">Педагогический совет    </w:t>
        <w:tab/>
        <w:t xml:space="preserve">              председатель ПК                                 директор</w:t>
      </w:r>
    </w:p>
    <w:p>
      <w:pPr>
        <w:pStyle w:val="Normal"/>
        <w:rPr/>
      </w:pPr>
      <w:r>
        <w:rPr/>
        <w:t>Протокол №__ от ___               ______Ведерникова Т.И.                            МОУ «СОШ №46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А.И. Самохина</w:t>
      </w:r>
    </w:p>
    <w:p>
      <w:pPr>
        <w:pStyle w:val="Normal"/>
        <w:jc w:val="center"/>
        <w:rPr/>
      </w:pPr>
      <w:r>
        <w:rPr/>
        <w:t>Управляющий совет                                                                                      Приказ №___от____</w:t>
      </w:r>
    </w:p>
    <w:p>
      <w:pPr>
        <w:pStyle w:val="Normal"/>
        <w:rPr/>
      </w:pPr>
      <w:r>
        <w:rPr/>
        <w:t>Протокол №__ от____</w:t>
      </w:r>
    </w:p>
    <w:p>
      <w:pPr>
        <w:pStyle w:val="Normal"/>
        <w:rPr/>
      </w:pPr>
      <w:r>
        <w:rPr/>
        <w:t xml:space="preserve">Председатель_____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 ученического </w:t>
      </w:r>
    </w:p>
    <w:p>
      <w:pPr>
        <w:pStyle w:val="Normal"/>
        <w:rPr/>
      </w:pPr>
      <w:r>
        <w:rPr/>
        <w:t>самоуправления</w:t>
      </w:r>
    </w:p>
    <w:p>
      <w:pPr>
        <w:pStyle w:val="Normal"/>
        <w:rPr/>
      </w:pPr>
      <w:r>
        <w:rPr/>
        <w:t>Председатель __________</w:t>
      </w:r>
    </w:p>
    <w:p>
      <w:pPr>
        <w:pStyle w:val="Normal"/>
        <w:rPr/>
      </w:pPr>
      <w:r>
        <w:rPr/>
        <w:t>Протокол №__ от_____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фильном обу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4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района г. Сар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профильном обучении в муниципальном общеобразовательном учреждении «Средняя общеобразовательная школа №46» Ленинского района г. Саратова (далее – Положение)  разработано в соответствии 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Федеральным  Законом от 29 декабря 2012 г. № 273-ФЗ  «Об образовании в Российской 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 общеобразовательного учреждения «Средняя общеобразовательная школа №46» Ленинского района г. Сарато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сновными  целями  реализации настоящего положения  явля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284"/>
        <w:jc w:val="both"/>
        <w:rPr/>
      </w:pPr>
      <w:r>
        <w:rPr>
          <w:sz w:val="28"/>
          <w:szCs w:val="28"/>
        </w:rPr>
        <w:t>реализация Концепции профильного обучения, проекта модернизации образования «Наша  новая  школа», приоритетных направлений развития образовательной системы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федерального  государственного  образовательного стандарта общего  образования, регионального базисного учебного плана с  </w:t>
      </w:r>
      <w:r>
        <w:rPr>
          <w:bCs/>
          <w:sz w:val="28"/>
          <w:szCs w:val="28"/>
        </w:rPr>
        <w:t xml:space="preserve"> изменениями (утверждены приказами министерства образования Саратовской области от 27.04.2011 г. № 1206, от 06.04.2012 г. № 1139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284"/>
        <w:jc w:val="both"/>
        <w:rPr/>
      </w:pPr>
      <w:r>
        <w:rPr>
          <w:sz w:val="28"/>
          <w:szCs w:val="28"/>
        </w:rPr>
        <w:t>развитие профильного обучения  на базе муниципального общеобразовательного учреждения «Средняя общеобразовательная школа №46» Ленинского района г. Саратова  (далее – МОУ «СОШ №46»), наиболее полное использование  для этого возможностей  региональной образовательной системы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офильное обучение понимается как средство дифференциации и индивидуализации обучения, позволяющее за счёт изменений в структуре,  содержании и организации образовательного процесса более полно учитывать интересы, склонности и способности обучаю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используются следующие термины: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ый предмет – общеобразовательный предмет, изучаемый на профильном уровне содержания образования в соответствии  с федеральным  государственным стандартом общего образования и региональным  базисным  учебным  планом  с  изменениями </w:t>
      </w:r>
      <w:r>
        <w:rPr>
          <w:bCs/>
          <w:sz w:val="28"/>
          <w:szCs w:val="28"/>
        </w:rPr>
        <w:t>(утверждены приказами министерства образования Саратовской области от 27.04.2011 г. № 1206, от 06.04.2012 г.  № 1139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Для профилей прикладной направленности (технологический и т.п.) профильным может  выступать не  общеобразовательный, а специальный предмет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Элективный учебный предмет – образовательный модуль, разработанный на основе компетентностного подхода  и предлагаемый обучающимся на  уровне среднего  общего образования в целях  дополнения содержания предмета, изучаемого на базовом уровне до профильного, на профильном уровне – до углубленного или в целях общекультурного развития обучающихся. 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учебный план – профильный учебный план, составленный самим обучающимся  на  основе регионального базисного учебного плана с  изменениями </w:t>
      </w:r>
      <w:r>
        <w:rPr>
          <w:bCs/>
          <w:sz w:val="28"/>
          <w:szCs w:val="28"/>
        </w:rPr>
        <w:t xml:space="preserve">(утверждены приказами министерства образования Саратовской области от 27.04.2011 г. № 1206, от 06.04.2012 г.  № 1139). 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 – организация образовательного процесса, обеспечивающая эффективное развитие ключевых компетентностей обучающихся (способности успешно принимать решения и действовать в ситуации неопределённости / в меняющихся условиях)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ртфолио – система накопления и учёта достижений обучающегося (образовательных, творческих и др.)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ивные учебные предметы и связанные с ними практики, проекты, исследовательская деятельность  являются обязательными для посещения всеми обучающимися по их выбору. Знания обучающихся  по элективным  учебным предметам оцениваются на общих основаниях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од профилем обучения понимается общая направленность содержания образовательной программы обучающегося. Конкретный профиль в учебном плане определяется не менее, чем двумя предметами, изучаемыми на профильном уровне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Образовательная организация,  осуществляющая реализацию  профильного обучения, должна обладать необходимыми ресурсами: программами, учебными пособиями, учебниками, отвечающими   задачам профильного обучения, высококвалифицированными педагогическими кадрами, прошедшими специальную курсовую подготовку, подтверждённую удостоверением, и соответствующей  учебно – материальной базой.  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фильным относятся классы (группы), ориентированные на конкретный профиль обучения, выбор будущей професси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офильные классы открываются на уровне среднего общего образования (10-11 классы) с учетом желания  выпускников основной школы с согласования родителей (законных представителей)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профильных классах  реализуются  общеобразовательные программы среднего общего образования профильного уровня или программы углубленного изучения предметов по профилю.</w:t>
      </w:r>
    </w:p>
    <w:p>
      <w:pPr>
        <w:pStyle w:val="Normal"/>
        <w:jc w:val="both"/>
        <w:rPr/>
      </w:pPr>
      <w:r>
        <w:rPr>
          <w:sz w:val="28"/>
          <w:szCs w:val="28"/>
        </w:rPr>
        <w:t>1.11 Цели развития профильного обучени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становление  равного доступа к полноценному образованию разным категориям  обучающихся  в  соответствии 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траектор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расширение возможностей социализации обучающихся, обеспечение преемственности между общим и профессиональным образование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ированности участников образовательного процесса о состоянии современного рынка труда, возможностях трудоустройств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недрение  компетентностного  подхода в  общее образование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создание условий для профессионального роста и реализации творческих способностей  работников образован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качеством общего образования.</w:t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Способы  организации   учебно-воспитательного  процесса  в условиях профильного обуче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Необходимым этапом введения профильного обучения является организация предпрофильной  подготовки  обучающихся  на уровне основного общего образова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Модель образовательной организации с профильным обучением на  уровне  среднего общего  образования  должна предусматривать возможность разнообразных комбинаций учебных предметов, что будет обеспечивать  систему профильного обучения, включающую базовые общеобразовательные, профильные и элективные учебные предметы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Основными моделями организации профильного обучения в МОУ «СОШ №46» являются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одели однопрофильной или  многопрофильной  образовательной 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етевая  модель профильного обучения (получение образования в нескольких учреждениях: общеобразовательных школах, учреждениях начального, среднего и высшего профессионального образования, дополнительного образования и др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ильного обучения  на основе индивидуальных учебных планов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Образовательная организация  самостоятельно определяет формы организации профильного обучения: это могут быть классы, группы или  индивидуальное обучение в соответствии с запросами старшеклассников на образовательные услуги и имеющимися ресурсами (в том числе сетевыми)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ое обучение организуется на основе учебного плана,  сформированного  с учётом двухуровневого федерального компонента государственного образовательного стандарта (базового и профильного), регионального  базисного учебного  плана с  изменениями </w:t>
      </w:r>
      <w:r>
        <w:rPr>
          <w:bCs/>
          <w:sz w:val="28"/>
          <w:szCs w:val="28"/>
        </w:rPr>
        <w:t>(утверждены приказами министерства образования Саратовской области от 27.04.2011 г. № 1206, от 06.04.2012 г. № 1139)</w:t>
      </w:r>
      <w:r>
        <w:rPr>
          <w:sz w:val="28"/>
          <w:szCs w:val="28"/>
        </w:rPr>
        <w:t xml:space="preserve">, учебного плана общеобразовательной организации, индивидуальных учебных планов. Учебные планы рассматриваются на заседании педагогического совета и утверждаются директором образовательной организации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по элективным учебным предметам класс при наполняемости в  25 человек может делиться на две группы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Реализация профильных образовательных программ на основе индивидуальных учебных планов предусматривает различные формы организации учебной деятельности, обеспеченные информационной и консультационной педагогической поддержкой, и может предполагать очно-заочную форму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8.Учебные группы в условиях реализации профильных образовательных программ на основе индивидуальных учебных планов могут формироваться из учащихся одного или разных классов, образовательных организаций, параллелей для  изучения профильных и элективных предмето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ильных образовательных программ на основе индивидуальных учебных планов как способ организации образовательного процесса должна удовлетворя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осуществление на предшествующем уровне предпрофильн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учебного плана и образовательных программ на основе регионального базисного учебного плана с  изменениями </w:t>
      </w:r>
      <w:r>
        <w:rPr>
          <w:bCs/>
          <w:sz w:val="28"/>
          <w:szCs w:val="28"/>
        </w:rPr>
        <w:t>(утверждены приказами министерства образования Саратовской области от 27.04.2011 г. № 1206, от 06.04.2012 г. № 1139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 xml:space="preserve">функционирование нормативно утвержденной процедуры, обеспечивающей конструирование индивидуальных учебных планов и профильных образовательных программ самими  обучающимис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функционирование системы обеспечения качества профильного обуч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применение объективной и гибкой накопительной системы оценивания достижений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мониторинг профессионального и жизненного самоопределения 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наличие нормативно утверждённой процедуры коррекции профильных образовательных программ и индивидуальных учебных плано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воспитательная работа в профильных классах строится  с учётом специфики избранного профиля и предполагает обязательное проведение информационной, профориентационной работы с обучающимися и родителям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Библиотека образовательной организации, помимо книг и электронных комплектов, предусмотренных для школьных библиотек, комплектуется (по мере возможности) учебной и научно – популярной литературой  и   электронными  ресурсами по профилю клас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равила приёма  учащихся профильных классов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</w:t>
      </w:r>
      <w:r>
        <w:rPr>
          <w:rFonts w:eastAsia="Calibri"/>
          <w:b/>
          <w:lang w:eastAsia="en-US"/>
        </w:rPr>
        <w:t xml:space="preserve"> </w:t>
      </w:r>
      <w:r>
        <w:rPr>
          <w:sz w:val="28"/>
          <w:szCs w:val="28"/>
        </w:rPr>
        <w:t xml:space="preserve">  </w:t>
      </w:r>
      <w:bookmarkStart w:id="0" w:name="Par39"/>
      <w:bookmarkEnd w:id="0"/>
      <w:r>
        <w:rPr>
          <w:sz w:val="28"/>
          <w:szCs w:val="28"/>
        </w:rPr>
        <w:t>Перечень муниципальных образовательных организаций, проводящих индивидуальный отбор в класс (классы) профильного обучения, утверждается ежегодно до 1 марта соответствующего года комитетом по образованию администрации муниципального  образования «Город  Сара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отбор обучающихся при приеме в МОУ «СОШ №46»   для получения среднего общего образования в классе (классах) профильного обучения осуществляется с десятого класса по результатам государственной итоговой аттестации обучающихся по профиль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фильных предметов для обучающихся, планирующих продолжить обучение по программам среднего общего образования в классах профильного обучения муниципальных образовательных организаций, по каждому профилю обучения утверждается министерством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индивидуального отбора могут быть все обучающиеся независимо от места их жительства и получения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Информирование обучающихся, родителей (законных представителей) о сроках, времени, месте подачи заявлений и процедуре индивидуального отбора осуществляется МОУ «СОШ №46»  через официальный сайт, информационные стенды, средства массовой информации не позднее 30 календарных дней до начала проведения индивидуального отбора. Дополнительное информирование может осуществляться через ученические и родительские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дивидуального отбора в класс (классы) профильного обучения в МОУ «СОШ №46» создается комиссия по проведению индивидуального отбора обучающихся в класс (классы) профи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по проведению индивидуального отбора обучающихся в класс (классы) профильного обучения входит директор, педагогические работники МОУ «СОШ №46» (учителя-предметники по профильным учебным предметам, руководители предметных методических объединений по профилю, заместители директора, курирующие вопросы качества обучения по программам профильного обучения, представители психолого-педагогической службы), представители родительской общественности (по согласованию), а также представители отдела образования администрации Ленин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, персональный состав,  организации работы комиссии по проведению индивидуального отбора обучающихся в класс (класс) профильного обучения утверждается приказом директора МОУ «СОШ №4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индивидуального отбора в класс (классы) профильного обучения родители (законные представители) обучающегося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директора МОУ «СОШ №46» - не позднее чем за 10 календарных дней до начала проведения индивидуального отбора, установленного МОУ «СОШ №46»  в информационном сообщ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татус заявителя (оригинал для ознаком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ртфолио обучающегося, освоившего образовательные программы основного общего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аттестата об основном общем образовании с предъявлением ориги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родителями (законными представителями) обучающегося указывают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оследнее - при наличии) обуч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та и место рождения обуч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оследнее - при наличии) родителей (законных представителей) обуч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ласс профильного обучения, для приема либо перевода в который организован индивидуальный отбор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редставленных родителями (законными представителями) обучающихся, осуществляется работником МОУ «СОШ №46», ответственным за прием и регистрацию входящей корреспонденции, в журнале приема заявлений по индивидуальному от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документ, содержащий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входящий номер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еречень представленных документов и отметка об их получении, заверенная подписью работника МОУ «СОШ №46», ответственного за прием и регистрацию входящей корреспонденции, и печатью;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сроках уведомления о зачис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актные телефоны для получ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телефон учредителя образовательной организации.</w:t>
      </w:r>
      <w:bookmarkStart w:id="2" w:name="Par109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ый отбор обучающихся в класс (классы) профильного обучения МОУ «СОШ №46» осуществляется на основании анализа образовательных ведомостей образовательных достижений обучающихся, освоивших образовательные программы основ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отбор в класс (классы) профильного обучения в МОУ «СОШ №46»  проводится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- составление рейтинга обучающихся по итогам проведения анализа документов, представленных в комис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- принятие решения о зачислени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дицинских и (или) психолого-педагогических противопоказаний обучающихся является основанием для допуска обучающихся к конкурсным испытаниям по отдельным учеб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сумма баллов обучающихся, поступающих в класс (классы) профильного обучения, определяется как среднее арифметическое суммы баллов, полученных по результатам государственной итоговой аттестации по профиль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вной итоговой сумме баллов, рассчитанной по результатам государственной итоговой аттестации, итоговая сумма баллов обучающихся, набравших равное количество баллов, пересчитывается с учетом среднего балла итоговых отметок, исчисляемого как среднее арифметическое суммы итоговых отметок.</w:t>
      </w:r>
    </w:p>
    <w:p>
      <w:pPr>
        <w:pStyle w:val="Normal"/>
        <w:jc w:val="both"/>
        <w:rPr>
          <w:sz w:val="28"/>
          <w:szCs w:val="28"/>
        </w:rPr>
      </w:pPr>
      <w:bookmarkStart w:id="3" w:name="Par139"/>
      <w:bookmarkEnd w:id="3"/>
      <w:r>
        <w:rPr>
          <w:sz w:val="28"/>
          <w:szCs w:val="28"/>
        </w:rPr>
        <w:t>Рейтинг обучающихся составляется по мере убывания набранных ими итоговых сумм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йтинг обучающихся оформляется протоколом комиссии не позднее 1 июля текущего года и доводится МОУ «СОШ №46» до сведения родителей (законных представителей) через официальный сайт образовательной организации в информационно-коммуникационной сети Интернет и информационные ст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менения профиля обучения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 Обучающимся Х профильных классов может быть предоставлено право изменения профиля обучения в течение учебного года (по решению педагогического совета образовательной    организации) при следующих условия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кадемических задолженностей за прошедший период обу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сдачи зачетов по ликвидации пробелов в знаниях по предметам вновь выбранного профил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го ходатайства родителей (законных представителе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 Порядок  аттестации обучающихся профильных класс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Текущая аттестация по предметам учебного плана проводится по окончанию полугодий, по профильным предметам (диагностические срезы, мониторинговые процедуры) - не  менее  двух раз  в 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омежуточная итоговая аттестация проводится по формам и срокам, утвержденных учебн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 Итоговая  аттестация  выпускников профильных классов осуществляется в соответствии с Порядком  проведения государственной итоговой  аттестации  по образовательным  программам среднего  общего  образования, утвержденного приказом министерства образования и науки Российской Федерации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Управление профильным обучение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 Вопросы планирования, контроля, регулирования введения предпрофильной подготовки и профильного обучения включаются в перечень должностных обязанностей заместителей директора по учебной и воспитательной работе, классного руководителя, учителя – предметника, педагога- психолога.</w:t>
      </w:r>
    </w:p>
    <w:p>
      <w:pPr>
        <w:pStyle w:val="Normal"/>
        <w:jc w:val="both"/>
        <w:rPr/>
      </w:pPr>
      <w:r>
        <w:rPr>
          <w:sz w:val="28"/>
          <w:szCs w:val="28"/>
        </w:rPr>
        <w:t>6.2</w:t>
        <w:tab/>
        <w:t>Управление профильными классами регламентируется уставом МОУ «СОШ №46»  и локальн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6.3.</w:t>
        <w:tab/>
        <w:t>Педагогический коллектив для работы в профильных классах формируется из числа высококвалифицированных педагогов общеобразовательной организации, преподавателей вузов (по договору).</w:t>
      </w:r>
    </w:p>
    <w:p>
      <w:pPr>
        <w:pStyle w:val="Normal"/>
        <w:jc w:val="both"/>
        <w:rPr/>
      </w:pPr>
      <w:r>
        <w:rPr>
          <w:sz w:val="28"/>
          <w:szCs w:val="28"/>
        </w:rPr>
        <w:t>6.4.Из  администрации назначается координатор предпрофильной подготовки и профильно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5.Взаимодействие с другими образовательными организациями общего и профессионального образования, ресурсными центрами, службами занятости населения в рамках профильного обучения оформляется договорами.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6:17:00Z</dcterms:created>
  <dc:creator>Рунова</dc:creator>
  <dc:description/>
  <cp:keywords/>
  <dc:language>en-US</dc:language>
  <cp:lastModifiedBy>s1</cp:lastModifiedBy>
  <cp:lastPrinted>2015-10-06T19:26:00Z</cp:lastPrinted>
  <dcterms:modified xsi:type="dcterms:W3CDTF">2015-10-20T21:47:00Z</dcterms:modified>
  <cp:revision>5</cp:revision>
  <dc:subject/>
  <dc:title/>
</cp:coreProperties>
</file>