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о                                                           Утверждаю: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заседании                                                 директор МОУ «СОШ №46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ого совета                                _______________И.Н.Слесарева                                                      МОУ «СОШ № 46»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токол №    от              г.                          Приказ №            от          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ListParagraph"/>
        <w:ind w:left="4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43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43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мобильных группах</w:t>
      </w:r>
    </w:p>
    <w:p>
      <w:pPr>
        <w:pStyle w:val="ListParagraph"/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создано на основе Конвенции ООН о правах ребенка, Конституции Российской Федерации, Федерального закона от 29.12.2012 г. № 273-ФЗ «Об образовании в Российской Федерации», Закона Российской Федерации № 120-ФЗ от 24.06.1999 год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Об основах системы профилактики безнадзорности и правонарушений несовершеннолетних».</w:t>
      </w:r>
      <w:r>
        <w:rPr>
          <w:sz w:val="24"/>
          <w:szCs w:val="24"/>
        </w:rPr>
        <w:t xml:space="preserve">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2 Мобильная группа – объединение профилактической работы при образовательном учреждении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3. В состав мобильной группы входят: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администрации школы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педагогического коллектива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родительских комитетов классов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пектор ПДН (по согласованию)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>1.4. Члены мобильной группы выполняют свои обязанности на общественных началах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деятельности мобильно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 Повышение эффективности работы по профилактике безнадзорности и правонарушений несовершеннолет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едупреждение наркомании, токсикомании, алкоголизма, табакокурения, проституции в местах скопления подростков и лиц с асоциальным пове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 Выявление семей, находящихся в социально-опасном положении, предупреждение жестокого обращения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одержание деятельности мобильно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Мобильная группа осуществляет работу в течение учебного года в соответствии с графиком, утверждённым приказом директора ОУ.</w:t>
      </w:r>
    </w:p>
    <w:p>
      <w:pPr>
        <w:pStyle w:val="Normal"/>
        <w:jc w:val="both"/>
        <w:rPr/>
      </w:pPr>
      <w:r>
        <w:rPr>
          <w:sz w:val="28"/>
          <w:szCs w:val="28"/>
        </w:rPr>
        <w:t>3.2. Организует профилактическую работу по противоправному поведению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3.3. Выявляет места скопления учащихся с целью предупреждения антиобщественных проявлений в подростковой среде.</w:t>
      </w:r>
    </w:p>
    <w:p>
      <w:pPr>
        <w:pStyle w:val="Normal"/>
        <w:jc w:val="both"/>
        <w:rPr/>
      </w:pPr>
      <w:r>
        <w:rPr>
          <w:sz w:val="28"/>
          <w:szCs w:val="28"/>
        </w:rPr>
        <w:t>3.4. Осуществляет контроль за семьями и детьми, находящимися  в СОП.</w:t>
      </w:r>
    </w:p>
    <w:p>
      <w:pPr>
        <w:pStyle w:val="Normal"/>
        <w:jc w:val="both"/>
        <w:rPr/>
      </w:pPr>
      <w:r>
        <w:rPr>
          <w:sz w:val="28"/>
          <w:szCs w:val="28"/>
        </w:rPr>
        <w:t>3.6. Осуществляет контроль  за  занятостью учащихся во внеуроч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еятельности мобильно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>4.1. Мобильная группа функционирует на основании приказа директора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Рейды проводятся не реже 1 раза в месяц, согласно графику, утверждённому директором ОУ.</w:t>
      </w:r>
    </w:p>
    <w:p>
      <w:pPr>
        <w:pStyle w:val="Normal"/>
        <w:jc w:val="both"/>
        <w:rPr/>
      </w:pPr>
      <w:r>
        <w:rPr>
          <w:sz w:val="28"/>
          <w:szCs w:val="28"/>
        </w:rPr>
        <w:t>4.4. Рейды осуществляются с 17.00 до 19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выявления подростка, совершающего противоправные действия, записывается: Ф.И.О, возраст, школа, класс, место  и указание проступ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 Документация  и отчетность мобильной групп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Основными документами для организации мобильной группы являются: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ОН о правах ребенка;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ов Российской Федерации «Об основах системы профилактики безнадзорности и правонарушений несовершеннолетних», «Об основных гарантиях прав ребенка в Российской Федерации», «Об ограничениях  курения табака»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>5.2. Информация о проведенном рейде мобильной группы оформляется протоколом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выявления во время рейда мобильной группы подростков, совершающих противоправные поступки, информация доводится до сведения родителей (законных представителей) и администрации школы с целью проведения работы, направленной на профилактику правонарушений и преступлений среди несовершеннолетних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6:00Z</dcterms:created>
  <dc:creator>Admin</dc:creator>
  <dc:description/>
  <cp:keywords/>
  <dc:language>en-US</dc:language>
  <cp:lastModifiedBy>slesarevain</cp:lastModifiedBy>
  <dcterms:modified xsi:type="dcterms:W3CDTF">2015-03-26T10:51:00Z</dcterms:modified>
  <cp:revision>5</cp:revision>
  <dc:subject/>
  <dc:title/>
</cp:coreProperties>
</file>