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 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О ГРУППЕ ПРОДЛЕННОГО ДН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55" w:right="141" w:hanging="495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Общие положения.</w:t>
      </w:r>
    </w:p>
    <w:p>
      <w:pPr>
        <w:pStyle w:val="Normal"/>
        <w:shd w:fill="FFFFFF" w:val="clear"/>
        <w:spacing w:lineRule="auto" w:line="240" w:before="0" w:after="0"/>
        <w:ind w:left="855" w:right="141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1. Положение разработано на основании </w:t>
      </w:r>
      <w:r>
        <w:rPr>
          <w:rFonts w:cs="Times New Roman" w:ascii="Times New Roman" w:hAnsi="Times New Roman"/>
          <w:kern w:val="2"/>
          <w:sz w:val="28"/>
          <w:szCs w:val="28"/>
        </w:rPr>
        <w:t>Федерального закона «Об образовании в Российской Федерации» от 29.12.2012 № 273-ФЗ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нПиН 2.4.2.2821-10 "Санитарно-эпидемиологические требования к условиям и организации обучения в общеобразовательных учреждениях", ФГОС НОО, Уставом учреждения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астоящее Положение устанавливает порядок комплектования и организацию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группы продлённого дня в учреждении.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продлённого дня организуется в целях социальной защиты воспитанников и обеспечивает условия для проведения внеурочной деятельности с ними.</w:t>
      </w:r>
    </w:p>
    <w:p>
      <w:pPr>
        <w:pStyle w:val="Normal"/>
        <w:shd w:fill="FFFFFF" w:val="clear"/>
        <w:spacing w:lineRule="auto" w:line="240" w:before="0" w:after="0"/>
        <w:ind w:left="552" w:hanging="0"/>
        <w:jc w:val="both"/>
        <w:rPr>
          <w:rFonts w:ascii="Times New Roman" w:hAnsi="Times New Roman" w:eastAsia="Times New Roman" w:cs="Times New Roman"/>
          <w:b/>
          <w:b/>
          <w:bCs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 Порядок комплектования и организация деятельности.</w:t>
      </w:r>
    </w:p>
    <w:p>
      <w:pPr>
        <w:pStyle w:val="Normal"/>
        <w:shd w:fill="FFFFFF" w:val="clear"/>
        <w:spacing w:lineRule="auto" w:line="240" w:before="0" w:after="0"/>
        <w:ind w:left="55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1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е открывает группы продлённого дня по желанию родителей 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2. 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Учреждение организует группы продлённого дня с 01 сентября до конца текущего учебного года для учащихся нач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ы. Наполняемость группы продленного дня должна составлять не менее 25 человек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2.3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исление в группы продлённого дня и отчисление осуществляются приказом директора учреждения по заявлению родителей 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4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группы продлённого дня регламентируется планом работы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спитателя и режимом дня, которые согласовываются с заместителем директора по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работе и утверждаются  приказом директор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5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ельная предельно допустимая нагрузка в группе продлённого дня не более 30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right="2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7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продлённого дня продолжительнос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1428" w:right="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улки составляет не менее 1,5 часа </w:t>
      </w:r>
      <w:r>
        <w:rPr>
          <w:rFonts w:cs="Times New Roman" w:ascii="Times New Roman" w:hAnsi="Times New Roman"/>
          <w:sz w:val="28"/>
          <w:szCs w:val="28"/>
        </w:rPr>
        <w:t>(в случае плохой погоды подвижные игры в спортивном зал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1428" w:right="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ого сна первоклассников – не менее 1 ча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276" w:right="2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подготовки определяется классом обучения: во 2-3 классе - до 1,5 часа, в 4 классах - до 2 часов.</w:t>
      </w:r>
    </w:p>
    <w:p>
      <w:pPr>
        <w:pStyle w:val="Normal"/>
        <w:shd w:fill="FFFFFF" w:val="clear"/>
        <w:spacing w:lineRule="auto" w:line="240" w:before="0" w:after="0"/>
        <w:ind w:right="2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8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продленного дня сочетается двигательная активность воспитанников на воздухе (прогулка, подвижные и спортивные игры, общественно- полезный труд) до начала самоподготовки; с их участием в мероприятиях эмоционального характера после самоподготовки.</w:t>
      </w:r>
    </w:p>
    <w:p>
      <w:pPr>
        <w:pStyle w:val="Normal"/>
        <w:shd w:fill="FFFFFF" w:val="clear"/>
        <w:spacing w:lineRule="auto" w:line="240" w:before="0" w:after="0"/>
        <w:ind w:right="2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9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реждении за счет родительских средств организуется горячее трехразовое питание для учащихся посещающих группу продленного дня.</w:t>
      </w:r>
    </w:p>
    <w:p>
      <w:pPr>
        <w:pStyle w:val="Normal"/>
        <w:shd w:fill="FFFFFF" w:val="clear"/>
        <w:spacing w:lineRule="auto" w:line="240" w:before="0" w:after="0"/>
        <w:ind w:right="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 образовательного процесса в группе продленного дня</w:t>
      </w:r>
    </w:p>
    <w:p>
      <w:pPr>
        <w:pStyle w:val="Normal"/>
        <w:shd w:fill="FFFFFF" w:val="clear"/>
        <w:spacing w:lineRule="auto" w:line="240" w:before="0" w:after="0"/>
        <w:ind w:left="85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режиме работы группы продленного дня указывается время для организации самоподготовки воспитанников (выполнение домашних заданий, самостоятельная, дополнительная, творческая работа по общеобразовательным программам), работы в кружках, секциях по интересам, отдыха, прогулок на свежем воздухе, экскурс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работы группы продленного дня, сочетающий обучение, труд и отдых, составляется с учетом пребывания воспитанников в общеобразовательном учреждении до 17.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оспитанники группы продленного дня могут заниматься в музыкальных, художественных, спортивных и других учреждениях дополнительного образования детей, в различных кружках и секциях, организуемых на базе общеобразовательного учреждения, участвовать в конкурсах, смотрах, олимпиадах и других массовых мероприятиях для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о письменной просьбе родителей воспитатель группы продленного дня может отпускать воспитанника для посещения учебных занятий в учреждении дополнительного образования в сопровождении взрослого (по договоренности с родителям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и самоподготовке воспитанники могут использовать возможности читального зала школьной библиоте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и справочная литература воспитанников может храниться в определенном месте для использования при самоподготов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самоподготовки педагогическими работниками могут быть организованы консультации по учебным предмет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, отведенное на самоподготовку, нельзя использовать на другие ц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ля работы группы продленного дня с учетом расписания учебных занятий в общеобразовательном учреждении могут быть использованы учебные кабинеты, мастерские, спортивный и актовые залы, читальный зал библиотеки и другие помещения. Порядок использования помещений и ответственность за сохранность учебного оборудования возлагаются на воспитателя или педагогического работника, ответственного за проведение учебного или досугового занятия с воспитан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вление группами продленного дня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оспитатель ГПД назначается и освобождается  с занимаемой должности приказом директора. Воспитатель планирует и организует деятельность воспитанников в ГПД, отвечает за сохранение их жизни и здоровья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 В образовательных целях к работе в ГПД привлекаются педагог – психолог, библиотекарь, старшая вожатая, другие педагогические работники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Общее руководство ГПД осуществляет заместитель директора по учебной работе,  который контролиру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right="7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оспитателе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right="7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документации ГПД в соответствии с планом внутришкольного контроля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24"/>
        <w:rPr/>
      </w:pPr>
      <w:r>
        <w:rPr>
          <w:rFonts w:cs="Times New Roman" w:ascii="Times New Roman" w:hAnsi="Times New Roman"/>
          <w:sz w:val="28"/>
          <w:szCs w:val="28"/>
        </w:rPr>
        <w:t>5.1.  Права и обязанности воспитателей ГПД и воспитанников определяются уставом школы, правилами внутреннего распорядка, правилами поведения обучающихся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24" w:right="77" w:hanging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Директор школы, его заместитель по учебной работе  несет ответственность за создание необходимых условий для работы группы продленного дня и организацию в ней образовательного процесса, обеспечивает охрану жизни и здоровья воспитанников, организует горячее питание и отдых обучающихся, принимает работников учреждений дополнительного образования для работы в ГПД, утверждает режим работы группы, организует методическую работу воспитателей, осуществляет контроль за состоянием работы в ГПД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оспитатели ГПД обяза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-воспитательный процесс в группе продленного д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благоприятные условия для индивидуального развития и нравственного формирования личности обучающихся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 детьми во внеурочное время воспитательные развивающие мероприя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и контролировать самостоятельную работу учащихся по самоподготовке и выполнению домашних зад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 консультативную помощь в данной рабо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оформлять школьную документацию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Воспитатели ГПД несут ответственность з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 w:before="0" w:after="0"/>
        <w:ind w:left="567" w:right="77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о воспитательной работы с детьми во внеурочное врем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 w:before="0" w:after="0"/>
        <w:ind w:left="567" w:right="77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м установленного режима дня и правил внутреннего распорядка в школ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 w:before="0" w:after="0"/>
        <w:ind w:left="567" w:right="77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знь, здоровье и благополучие вверенных ему учащихся во время учебного процесса, а также во время проведения воспитательных мероприят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 w:before="0" w:after="0"/>
        <w:ind w:left="567" w:right="77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ое    использование    и    сохранность    материальных    ценностей    и оборудования, выделенных для работы с детьми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Родители несут ответственнос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283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ние своих детей и за создание необходимых условий для получения ими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28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вид учащегося, требуемый Уставом школ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77" w:hanging="28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оевременную оплату горячего питание дете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5.6. Обучающиеся обяза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77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ать Устав шко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77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ежно относится к школьному имущест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77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ать правила поведения в школе, в групп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right="77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ять требования работников школы по соблюдению правил внутреннего распорядка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5.7. Обучающиеся имеют право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right="77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я дополнительного образования по выбору, в том числе за счет средств род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right="77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  свободное   выражение   собственных   взглядов   и   убеждений,   уважение человеческого достоинства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Документы ГПД и отчетность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7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 Доку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428" w:right="77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428" w:right="77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я родителей о принятии в ГПД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428" w:right="77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из приказа о создании ГПД и назначении воспитателя в данную групп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428" w:right="77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ки воспитанников ГП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428" w:right="77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посещаемости обучающихся в ГП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428" w:right="77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щаемости учащихся занятий дополните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428" w:right="77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енные обращения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2. Воспитатели ГПД отчитываются  о проделанной работе один раз  в четверть,  предоставляют необходимую информацию по запросу администр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56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51:00Z</dcterms:created>
  <dc:creator>User</dc:creator>
  <dc:description/>
  <cp:keywords/>
  <dc:language>en-US</dc:language>
  <cp:lastModifiedBy>ПК</cp:lastModifiedBy>
  <dcterms:modified xsi:type="dcterms:W3CDTF">2015-03-26T13:22:00Z</dcterms:modified>
  <cp:revision>11</cp:revision>
  <dc:subject/>
  <dc:title/>
</cp:coreProperties>
</file>