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и</w:t>
            </w:r>
          </w:p>
          <w:p>
            <w:pPr>
              <w:pStyle w:val="Normal"/>
              <w:rPr/>
            </w:pPr>
            <w:r>
              <w:rPr>
                <w:b/>
              </w:rPr>
              <w:t>педагогиче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а М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Ш № 46»</w:t>
            </w:r>
          </w:p>
          <w:p>
            <w:pPr>
              <w:pStyle w:val="Normal"/>
              <w:rPr/>
            </w:pPr>
            <w:r>
              <w:rPr>
                <w:b/>
              </w:rPr>
              <w:t>«___» _____  20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т ______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иректор МО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«СОШ № 4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Слесарева И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»_________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-9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-900" w:hanging="0"/>
        <w:jc w:val="center"/>
        <w:rPr/>
      </w:pPr>
      <w:r>
        <w:rPr>
          <w:b/>
          <w:bCs/>
          <w:sz w:val="28"/>
          <w:szCs w:val="28"/>
        </w:rPr>
        <w:t xml:space="preserve">о методическом совете школы </w:t>
      </w:r>
    </w:p>
    <w:p>
      <w:pPr>
        <w:pStyle w:val="Normal"/>
        <w:shd w:fill="FFFFFF" w:val="clear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Методический совет (далее – МС)  создается на основе приказа директора школы и является совещательным орг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своей работе МС руководствуется нормативными правовыми документами Минобрнауки РФ и другими нормативными актами, регламентирующими деятельность 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МС осуществляет методическое руководство деятельностью методических объединения по обеспечению  нормативно-методической документацией  в курируемой области знания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Работа МС осуществляется в служебное время. Заседания проводятся на базе образовательного учре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5. В состав совета входят руководители методических объединений школы, в которых осуществляется подготовка по всем предметам, входящим в учебный план школы. Руководителем МС является заместитель директора по УР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Для обеспечения непрерывной работы МС  в течение всего учебного года утверждается председатель и сопредседатель методического сове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 Работа МС осуществляется в соответствии с ежегодными планами, рассматриваемыми на педагогическом совете и утвержденными директором школы В конце отчетного периода председатель  (сопредседатель МС) отчитывается по итогам деятельности перед Педагогическим Сове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адачи методиче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В области учебно-методической рабо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 Разработка и рассмотрение проектов документов (материалов) по специальностям и направлениям в области компетенции МО: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ектов государственных образовательных стандартов, примерных учебных планов и программ по курируемому направлению;</w:t>
      </w:r>
    </w:p>
    <w:p>
      <w:pPr>
        <w:pStyle w:val="Text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ложений в перечень направлений экспериментальной образовательной деятельности;</w:t>
      </w:r>
    </w:p>
    <w:p>
      <w:pPr>
        <w:pStyle w:val="Text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ложений по минимуму содержания основной обязательной и дополнительной программ подготовки учащихся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ложений по учебно-методическому и материально-техническому обеспечению учебного процесса по дисциплине (дисциплинам);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атериалов для осуществления текущего, промежуточного и итогового контроля знаний обучающихся в образовательном учреждении;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мерных учебных планов, программ и других учебно-методических материалов;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ормативных актов (документов);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ременных образовательных технологий и частных методик преподавания дисциплин (отдельных разделов и тем);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валификационных характеристик  и профессиональных компетенций выпускников..</w:t>
      </w:r>
    </w:p>
    <w:p>
      <w:pPr>
        <w:pStyle w:val="Text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Разработка и рассмотрение предложений по изменению номенклатуры предметов учебного плана.</w:t>
      </w:r>
    </w:p>
    <w:p>
      <w:pPr>
        <w:pStyle w:val="Normal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1.3. Изучение, обобщение и распространение передового опыта учебно-методической работы по дисциплинам в соответствии с государственными требованиями к минимуму содержания и уровню подготовки выпускников.</w:t>
      </w:r>
    </w:p>
    <w:p>
      <w:pPr>
        <w:pStyle w:val="Normal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1.4. Подготовка предложений по укреплению связи обучения с практикой, оценка качества обучения в образовательном учреждениии на основе изучения отзывов о выпускниках.</w:t>
      </w:r>
    </w:p>
    <w:p>
      <w:pPr>
        <w:pStyle w:val="Normal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1.5. Выработка рекомендаций по применению автоматизированных средств обучения в учебном процессе.</w:t>
      </w:r>
    </w:p>
    <w:p>
      <w:pPr>
        <w:pStyle w:val="Normal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1.6. Изучение действующих учебных программ, учебно-методических материалов по дисциплинам БУП и подготовка рекомендаций по повышению эффективности и качества организации обучения.</w:t>
      </w:r>
    </w:p>
    <w:p>
      <w:pPr>
        <w:pStyle w:val="Normal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1.7. Обсуждение проблем совершенствования системы повышения квалификации уч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8. Подготовка заключения МС о возможности лицензирования в учебного за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 Внесение  предложений о содержании примерных програм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10. Проведение школьных конференций и олимпиа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1.12. Внесение в Управляющий  Совет школы предложений по реализации государственной политики в области образования, по совершенствованию учебного процесса, организации кадрового, методического и материально-технического обеспечения учебного процесса. Участие в подготовке и экспертизе проектов документов по вопросам развития образования.</w:t>
        <w:br/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В области научно-исследовательской  деятельно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2.2.1. Формирование составов авторских коллективов для написания  учебных пособий, материалов тестового контроля, подготовки примерных учебных программ и других учебно-методических материалов. 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2.2.2. Координация планирования и проведения образовательными учреждении научно-практических конференций, семинаров, совещаний.</w:t>
      </w:r>
    </w:p>
    <w:p>
      <w:pPr>
        <w:pStyle w:val="Style15"/>
        <w:spacing w:before="0" w:after="0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2.2.3. Анализ обеспеченности учебных дисциплин учебниками, учебными пособиями, другой учебно-методической литературой </w:t>
      </w:r>
    </w:p>
    <w:p>
      <w:pPr>
        <w:pStyle w:val="Style15"/>
        <w:spacing w:before="0" w:after="0"/>
        <w:ind w:first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2.2.4. Рассмотрение результатов  исследований по проблемам содержания и методики обучения. Подготовка рекомендаций по их внедрению в учебный процесс.</w:t>
      </w:r>
    </w:p>
    <w:p>
      <w:pPr>
        <w:pStyle w:val="Style15"/>
        <w:spacing w:before="0" w:after="0"/>
        <w:ind w:firstLine="360"/>
        <w:jc w:val="both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2.2.5. Изучение и распространение передового опыта, в том числе зарубежного, в области организации и методики преподавания дисциплин.</w:t>
      </w:r>
    </w:p>
    <w:p>
      <w:pPr>
        <w:pStyle w:val="Style15"/>
        <w:spacing w:before="0" w:after="0"/>
        <w:ind w:firstLine="360"/>
        <w:jc w:val="center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360"/>
        <w:jc w:val="center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b/>
          <w:i/>
          <w:color w:val="000000"/>
          <w:sz w:val="28"/>
          <w:szCs w:val="28"/>
        </w:rPr>
        <w:t>3. Организация и порядок работы  методического  совета</w:t>
      </w:r>
    </w:p>
    <w:p>
      <w:pPr>
        <w:pStyle w:val="Style15"/>
        <w:spacing w:before="0" w:after="0"/>
        <w:ind w:firstLine="360"/>
        <w:jc w:val="center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С осуществляет свою деятельность в соответствии с перспективным планом, утверждаемым РОО, и разработанным на его основе ежегодным планом, утверждаемым директором школы.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3.2. Заседание МС проводится по мере необходимости, но не реже одного раза в два месяца.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3.3. По рассматриваемым на заседаниях совета МС вопросам принимаются решения, которые протоколируются и подписываются председателем (сопредседателям) и секретарем.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3.4. Председатель МС: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осуществляет руководство и несет ответственность за работу МС;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представляет на рассмотрение методического совета планы и отчеты о работе.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4.6. Секретарь МС: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готовит проекты планов и отчетов о работе, графики заседаний МС;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обеспечивает подготовку материалов по вопросам, выносимым на заседания МС;</w:t>
      </w:r>
    </w:p>
    <w:p>
      <w:pPr>
        <w:pStyle w:val="Style15"/>
        <w:spacing w:before="0" w:after="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оповещает членов МС о дате, месте проведения и повестке дня заседания;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- готовит решения, принимаемые МС, ведет необходимую документац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Tahoma" w:hAnsi="Tahoma" w:cs="Tahoma"/>
      <w:b w:val="false"/>
      <w:bCs w:val="false"/>
      <w:color w:val="415759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Tahoma" w:hAnsi="Tahoma" w:cs="Tahoma"/>
      <w:color w:val="415759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2:19:00Z</dcterms:created>
  <dc:creator>-</dc:creator>
  <dc:description/>
  <cp:keywords/>
  <dc:language>en-US</dc:language>
  <cp:lastModifiedBy>slesarevain</cp:lastModifiedBy>
  <cp:lastPrinted>2007-01-25T11:04:00Z</cp:lastPrinted>
  <dcterms:modified xsi:type="dcterms:W3CDTF">2015-02-11T06:01:00Z</dcterms:modified>
  <cp:revision>41</cp:revision>
  <dc:subject/>
  <dc:title>УЧЕБНО-МЕТОДИЧЕСКИЙ СОВЕТ</dc:title>
</cp:coreProperties>
</file>