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                                                    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                                                   директор МОУ «СОШ №4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го совета                                   _____________И.Н.Слесарева                                                      МОУ «СОШ № 4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№    от              г.                          Приказ №            от        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упреждению правонарушений, связанных с незаконным оборотом наркотик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разработано в целях создания в МОУ «Средняя общеобразовательная школа № 46»  профилактической работы по наркомании и правонарушениям, связанной с незаконным оборотом наркотиков, и для обеспечения целенаправленного подхода к её организации, проведению и решению соответствующих пробле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2. Нормативное правовое обеспечение политики в сфере профилактики наркомании осуществляется по средствам Федерального закона от 08 января 1998 года №3 – ФЗ «О наркотических средствах и психотропных веществах»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.12.2012 г. № 273-ФЗ «Об образовании в Российской Федерации» отразил важность и необходимость усиления работы по профилактике наркомании, а также других пагубных зависимостей среди детей и молодежи в сфере образования. В статье 41 (пункт 7) прямо сказано, что охрана здоровья учащихся включает в себя профилактику и запрещение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ь, задачи, основные виды и направления профилактики наркомании и правонарушений, связанн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законным оборотом наркотик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Целью профилактики наркомании и правонарушений, связанных с незаконным оборотом наркотиков, в школе является исключение потребления наркотиков несовершеннолетними, а также формирование у них негативного отношения к незаконному обороту наркотических средст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существляется решением следующих основных задач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выявление причин, способствующих распространению наркомании и правонарушений, связанных с незаконным оборотом наркотиков, организация комплексных мероприятий по их эффективному устранени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, направленных на антинаркотическую пропаганду и реклам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профилактических мероприятий группы повышенного риска немедицинского потребления наркот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ежведомственного сотрудничества, включая обмен соответствующей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фактов незаконного потребления наркотиков, а также наркомании и правонарушений, связанных с незаконным оборотом наркотик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крепление здоровья школьников, снижение заболеваемости, создание условий для формирования мотивации к ведению здорового образа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гативное отношение к употреблению курительных смес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истемы раннего выявления учащихся, входящих в «группу риска» по потреблению наркотик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2. К видам профилактики наркомании относя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ичная организация – организация и реализация мероприятий антинаркотической пропаганды и рекламы, информирование участников образовательного процесса о губительных последствиях немедицинского потребления наркотиков и ответственности за участие в их незаконном обороте, формирование у подростков негативного отношения к наркомании и наркопреступности и навыка отказа от потребления наркот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ичная – комплекс профилактических мероприятий с группами повышенного риска заболевания наркоманией, изменение псевдоадаптационных и дезадаптивных моделей поведения риска на адаптивную модель здорового образа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сновными направлениями профилактики потребления табачных изделий, курительных смесей, наркомании и правонарушений, связанных с незаконным оборотом наркотиков, являю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ыработка предложений и внесение изменений в воспитательную систему, направленную на профилактику наркомании и правонарушений, связанных с незаконным оборотом наркотиков, на основе мониторинг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ер по недопущению причин и условий, способствующих распространению наркомании и правонарушений среди учащихся, связанных с незаконным оборотом наркот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а базе школы творческих объединений (агитбригад), формирующих негативное отношение к наркомании и связанных с ней правонаруш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вовлечения детей и подростков в систематические занятия физической культурой и спортом как в школе, так и по месту житель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 стимулирование развития волонтерского молодежного антинаркотического движения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организация работы школы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ая на профилактику наркомании и правонарушений, связанных с незаконным оборотом наркотических средст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уководство работой, направленной на профилактику аддитивного поведения несовершеннолетних, осуществляется заместителем директора по воспитательной работе, назначенным приказом директора школ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Заместитель директора по ВР составляет план работы по профилактике наркомании с учащими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а планируется с учетом основных направлений работы школы и утверждается директором школ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организации совместной работы могут принять участие медицинский работник, инспектор ПДН, представители прокуратуры, администрации района (по согласованию), врачи пихиатры-наркологи ГУЗ «Саратовский городской психоневрологический диспансер» (по согласованному графику)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и формы работы в школе по предупреждению правонарушений, связанных с незаконным оборотом наркотик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ветственный за профилактическую работу по профилактике наркомании (зам. директора по ВР) организует методическую работу с педагогами, классными руководителями по обучению их формам и методам проведения воспитательной работы с классными коллективами, совершенствование знаний законодательства в сфере профилактики наркомании и правонарушений, связанных с незаконным оборотом наркотик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Администрация школы осуществляет строгий контроль за деятельностью педагогов, классных руководителе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едупреждению безнадзорности, правонарушений, преступлений среди несовершеннолетних, употребления наркотических, токсических веществ, курительных смесей учащимися, заслушивая (не реже одного раза в квартал) на совещаниях при директоре вопрос о работе по данному направлени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каз кино – и телефильмов в школе, содержащих сцены употребления наркотиков, а также за распространение материалов, содержащих пропаганду употребления наркотиков в сети Интерне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оличестве проведенных мероприятий всероссийского Интернет – урока «Имею право знать» с использованием информационных ресурсов, рекомендованных службой наркоконтро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3. Классные руководители, педагоги при организации профилактической работ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3.1. используют во внеклассной работ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ую справочную информацию о предупреждении и профилактике потребления наркотиков и наркомании, о противодействии спросу и предложению на наркоти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одические рекомендации по проведению мероприятий по предупреждению незаконного оборота наркотиков представителями Управления Федеральной службы РФ по контролю за оборотом наркотиков по Саратовской области; научные исследования в сфере профилактики наркомании и предупреждения правонарушений, связанных с незаконным оборотом наркот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2. используют в практике воспитательной системы наиболее эффективные виды и направления профилактической работы, основанной на отечественном и зарубежном опыте организации профилактики наркомании, предупреждения правонарушений, связанных с незаконным оборотом наркот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информируют родителей (законных представителей) о современных методах, методах и средствах профилактики наркомании и правонарушений, связанных с незаконным оборотом наркот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организуют учащихся на участие в проведении современной психолого – педагогической и медицинской диагностики, направленной на своевременное выявление незаконных потребителей наркотиков и лиц, склонных к их употребл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 проводят массовые мероприятия антинаркотической направленности, сочетающие лекционную пропаганду с демонстрацией кино – и видеофильмов, проведением концертов, спортивных мероприятий, направленных на формирование здорового образа жизни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ъекты профилактики наркомании и правонарушен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незаконным оборотом наркотик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 Мероприятия первичной профилактики должны быть направлены прежде всего на детей, подростков и молодежь, находящихся в неблагополучных семейных, социальных условиях, в трудной жизненной ситуации, а также на лиц повышенного риска немедицинского потребления наркотик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Мероприятия первичной профилактики должны быть направлены на родителей, незаконно употребляющих наркотики, либо их раньше употребляющих (находящихся в состоянии ремиссии), включая потребителей наркотиков, обращавшихся в лечебно – профилактические учреждения, так и потребителей наркотиков, не обращавшихся в лечебно – профилактические учреждения. </w:t>
      </w:r>
    </w:p>
    <w:p>
      <w:pPr>
        <w:pStyle w:val="Normal"/>
        <w:rPr/>
      </w:pPr>
      <w:r>
        <w:rPr>
          <w:sz w:val="28"/>
          <w:szCs w:val="28"/>
        </w:rPr>
        <w:t>5.3. При проведении профилактических мероприятий следует отдавать предпочтение сочетанию индивидуальных и групповых методов работы, обучать детей и подростков умению отказываться от первичной просьбы употребления наркотиков. Профилактическими мероприятиями необходимо охватывать всех учащихся школы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11f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2e220f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AC6630-2DF4-4754-988B-6D51258940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4</Pages>
  <Words>1392</Words>
  <Characters>7937</Characters>
  <CharactersWithSpaces>9311</CharactersWithSpaces>
  <Paragraphs>18</Paragraphs>
  <Company>As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03:00Z</dcterms:created>
  <dc:creator>Пользователь</dc:creator>
  <dc:description/>
  <dc:language>en-US</dc:language>
  <cp:lastModifiedBy>slesarevain</cp:lastModifiedBy>
  <dcterms:modified xsi:type="dcterms:W3CDTF">2015-03-24T11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