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ссмотрено                                                    Утвержда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седании                                                   директор МОУ «СОШ №46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правляющего  совета                                _______________И.Н.Слесарева                                                      МОУ «СОШ № 46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токол №    от              г.                          Приказ №            от           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ложение 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порядке посещения мероприятий, не предусмотренных учебным планом 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ОУ «Средняя общеобразовательная школа № 46» 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. Саратова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положения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1.1. Порядок посещения мероприятий, не предусмотренных учебным планом (далее – Правила), разработан на основании Федерального закона от 29.12.2012 г. № 273-ФЗ «Об образовании в Российской Федерации» и Правилами внутреннего распорядка обучающихс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2. Настоящие правила размещаются на сайте общеобразовательного учреждени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3. Настоящие правила определяют общий порядок посещения учащимися по своему выбору мероприятий, проводимых в школе и не предусмотренных учебным планом, а также права, обязанности и ответственность посетителей данных мероприятий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1.4. К числу мероприятий, не предусмотренных учебным планом (далее – мероприятия), относятся: школьные тематические вечера, праздники, конкурсы, спортивные соревнования и т.п. Формы проведения этих мероприятий определяют ответственные за их проведение и (или) заместитель директора по учебной и (или) воспитательной работе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5. Мероприятия включаются в общешкольный план на текущий учебный год, который утверждается приказом директора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В случае возникновения необходимости проведения мероприятий, не включенных своевременно в общешкольный план, следует получить письменное разрешение заместителя директора на их проведение. Для этого инициаторам мероприятия необходимо письменно обратиться к заместителю директора не менее, чем за неделю до предполагаемой даты его проведения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7. На мероприятии обязательно присутствие классных руководителей, чьи классы принимают в нем участие, и (или) педагогических работников, назначенных на основании соответствующего приказа директора школы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8. Правила являются обязательными для всех посетителей мероприятия. Принимая решение о посещении мероприятия, посетитель подтверждает свое согласие с настоящими Правилам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1.9. Посещая мероприятие, посетитель тем самым выражает свое согласие принимать участие в возможной фото- и видеосъемке, теле- и аудиозаписи со своим присутствием, в том числе и в рекламных целях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0. Регламент проведения конкретного мероприятия утверждается соответствующим приказом директора школы.</w:t>
      </w:r>
    </w:p>
    <w:p>
      <w:pPr>
        <w:pStyle w:val="Style16"/>
        <w:shd w:fill="F9F7F6" w:val="clea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2. Посетители мероприятий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 Посетителями мероприятий являются: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учащиеся  школы, являющиеся непосредственными участниками мероприятия;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ые физические лица, являющиеся непосредственными участниками мероприятия;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учащиеся  школы, являющиеся зрителями на данном мероприятии; законные представители учащихся;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ники школы;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оронние физические лица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осетители мероприятия подразделяются на следующие группы:</w:t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7938"/>
      </w:tblGrid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269" w:hanging="2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7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269" w:hanging="26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осетителей</w:t>
            </w:r>
          </w:p>
        </w:tc>
      </w:tr>
      <w:tr>
        <w:trPr/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269" w:hanging="2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</w:tc>
        <w:tc>
          <w:tcPr>
            <w:tcW w:w="7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-15" w:hanging="0"/>
              <w:jc w:val="both"/>
              <w:rPr/>
            </w:pPr>
            <w:r>
              <w:rPr>
                <w:sz w:val="28"/>
                <w:szCs w:val="28"/>
              </w:rPr>
              <w:t>Учащиеся школы, являющиеся непосредственными участниками мероприят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69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физические лица, являющиеся непосредственными участниками мероприятия.</w:t>
            </w:r>
          </w:p>
        </w:tc>
      </w:tr>
      <w:tr>
        <w:trPr/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269" w:hanging="2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и</w:t>
            </w:r>
          </w:p>
        </w:tc>
        <w:tc>
          <w:tcPr>
            <w:tcW w:w="7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firstLine="15"/>
              <w:jc w:val="both"/>
              <w:rPr/>
            </w:pPr>
            <w:r>
              <w:rPr>
                <w:sz w:val="28"/>
                <w:szCs w:val="28"/>
              </w:rPr>
              <w:t>Учащиеся школы, не принимающие непосредственного участия в мероприятии, но присутствующие на нем.</w:t>
            </w:r>
          </w:p>
        </w:tc>
      </w:tr>
      <w:tr>
        <w:trPr/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69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269" w:hanging="2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школы.</w:t>
            </w:r>
          </w:p>
        </w:tc>
      </w:tr>
      <w:tr>
        <w:trPr/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269" w:hanging="2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</w:t>
            </w:r>
          </w:p>
        </w:tc>
        <w:tc>
          <w:tcPr>
            <w:tcW w:w="7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269" w:hanging="2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ные представител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69" w:hanging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269" w:hanging="2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нние физические лица.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269" w:hanging="2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лассные руководители и другие педагогические работники, назначенные ответственными за организацию и проведение мероприятия на основании соответствующего приказа директора школы.</w:t>
            </w:r>
          </w:p>
        </w:tc>
      </w:tr>
    </w:tbl>
    <w:p>
      <w:pPr>
        <w:pStyle w:val="Style16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3. Права, обязанности и ответственность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сетителей мероприятий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Все посетители имеют право: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 уважение своей чести и достоинства;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фото- и видеосъемки, аудиозапис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. Зрители и гости имеют право приносить с собой и использовать во время проведения спортивных соревнований: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лаги с размером полотнища до 80X100 см на пластиковом пустотелом древке длиной до 100 см;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удки и трещотки (пластиковые)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Ответственные лица имеют право удалять с мероприятия гостей и зрителей, нарушающих настоящие правила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4. Все посетители обязаны:</w:t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настоящие правила и регламент проведения мероприятия;</w:t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режно относиться к помещениям, имуществу и оборудованию школы;</w:t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важать честь и достоинство других посетителей мероприяти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5. Участники обязаны присутствовать на мероприятии в одежде и обуви, соответствующей его регламенту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6. Участники, зрители и гости обязаны:</w:t>
      </w:r>
    </w:p>
    <w:p>
      <w:pPr>
        <w:pStyle w:val="Style16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чистоту и порядок на мероприятиях;</w:t>
      </w:r>
    </w:p>
    <w:p>
      <w:pPr>
        <w:pStyle w:val="Style16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ебования ответственных лиц;</w:t>
      </w:r>
    </w:p>
    <w:p>
      <w:pPr>
        <w:pStyle w:val="Style16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замедлительно сообщать ответственным лицам о случаях обнаружения подозрительных предметов, вещей, о случаях возникновения задымления или пожара;</w:t>
      </w:r>
    </w:p>
    <w:p>
      <w:pPr>
        <w:pStyle w:val="Style16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 получении информации об эвакуации действовать согласно указаниям ответственных лиц, соблюдая спокойствие и не создавая паник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7. Ответственные лица обязаны: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чно присутствовать на мероприятии;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доступ посетителей на мероприятие;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соблюдения участниками, зрителями и гостями настоящих Правил;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эвакуацию посетителей в случае угрозы и возникновения чрезвычайных ситуаций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8. Посетителям мероприятий запрещается: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ть на мероприятии в пляжной, спортивной, специализированной, рваной или грязной одежде и обуви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осить с собой и (или) употреблять алкогольные напитки, наркотические и токсические средства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осить с собой оружие, огнеопасные, взрывчатые, пиротехнические, ядовитые и пахучие вещества, колющие и режущие предметы, стеклянную посуду и пластиковые бутылки, газовые баллончики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осить большие портфели и сумки в помещение, в котором проводится мероприятие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урить в помещениях и на территории школы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водить и приносить с собой животных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никать в служебные и производственные помещения школы  и другие технические помещения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реждать элементы оформления и оборудование мероприятия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ершать поступки, унижающие или оскорбляющие человеческое достоинство других посетителей, работников школы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носить любые надписи в здании школы, а также на прилегающих к школе территориях и внешних стенках школы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лощади школы для занятий коммерческой, рекламной и иной деятельностью, независимо от того, связано ли это с получением дохода или нет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осуществлять агитационную или иную деятельность, направленную на возникновение  расовой, религиозной, национальной розни, оскорбляющую посетителей, работников школы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являть неуважение к посетителям, работникам школы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осить с собой напитки и еду (в том числе мороженое)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9. Посетители, нарушившие настоящие Правила, могут быть не допущены к другим мероприятиям, проводимым в школе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0. Посетители, причинившие школе ущерб, компенсируют его, а также несут иную ответственность в случаях, предусмотренных действующим законодательством.</w:t>
      </w:r>
    </w:p>
    <w:p>
      <w:pPr>
        <w:pStyle w:val="Style16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4. Порядок посещения мероприятий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Вход для посетителей в помещение, в котором проводится мероприятие, открывается за 20 минут до его начала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Вход посетителей на мероприятие после его начала разрешается только по согласованию с ответственным лицом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Участники и зрители проходят на мероприятие в соответствии с его регламентом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4. Посетители неопрятного вида на мероприятие не допускаются (администрация оставляет за собой право оценивать соответствие внешнего вида посетителей формату и имиджу мероприятия)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5. Доступ на мероприятие запрещен агрессивно настроенным лицам, а также лицам в состоянии алкогольного или наркотического опьянения, факт которого определяют ответственные л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6"/>
      <w:szCs w:val="26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0" w:after="1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44:00Z</dcterms:created>
  <dc:creator>Директор</dc:creator>
  <dc:description/>
  <cp:keywords/>
  <dc:language>en-US</dc:language>
  <cp:lastModifiedBy>slesarevain</cp:lastModifiedBy>
  <dcterms:modified xsi:type="dcterms:W3CDTF">2015-03-24T11:18:00Z</dcterms:modified>
  <cp:revision>11</cp:revision>
  <dc:subject/>
  <dc:title/>
</cp:coreProperties>
</file>