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ссмотрено                                                           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                                                         директор МОУ «СОШ №46»</w:t>
      </w:r>
    </w:p>
    <w:p>
      <w:pPr>
        <w:pStyle w:val="Normal"/>
        <w:rPr/>
      </w:pPr>
      <w:r>
        <w:rPr>
          <w:b/>
          <w:sz w:val="28"/>
          <w:szCs w:val="28"/>
        </w:rPr>
        <w:t>Управляющего совета                                         _________И.Н.Слесарева                                                      МОУ «СОШ № 4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№    от              г.                                 Приказ №            от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Word1"/>
          <w:rFonts w:ascii="Times New Roman" w:hAnsi="Times New Roman" w:cs="Times New Roman"/>
          <w:sz w:val="28"/>
          <w:szCs w:val="28"/>
        </w:rPr>
      </w:pPr>
      <w:r>
        <w:rPr>
          <w:rStyle w:val="Word1"/>
          <w:rFonts w:cs="Times New Roman"/>
          <w:sz w:val="28"/>
          <w:szCs w:val="28"/>
        </w:rPr>
        <w:t xml:space="preserve">Положение о публичном докладе (отчете) </w:t>
      </w:r>
    </w:p>
    <w:p>
      <w:pPr>
        <w:pStyle w:val="Normal"/>
        <w:jc w:val="center"/>
        <w:rPr>
          <w:color w:val="3D3D3D"/>
          <w:sz w:val="28"/>
          <w:szCs w:val="28"/>
        </w:rPr>
      </w:pPr>
      <w:r>
        <w:rPr>
          <w:rStyle w:val="Word1"/>
          <w:rFonts w:cs="Times New Roman"/>
          <w:sz w:val="28"/>
          <w:szCs w:val="28"/>
        </w:rPr>
        <w:t>руководителя общеобразовательного учреждения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бличный доклад (отчет) общеобразовательного учреждения (далее – Доклад) представляет собой способ обеспечения информационной открытости и прозрачности государственного или муниципального общеобразовательного учреждения (далее – общеобразовательное учреждение), форма широкого информирования общественности, прежде всего родительской, об образовательной деятельности общеобразовательного учреждения, об основных результатах и проблемах его функционирования и развития в отчетный период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Сроки предоставления доклада и отчетный период - 1 раза в год: в июне -июле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3. Основные функции Доклада: 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ирование общественности об особенностях организации образовательного процесса, укладе жизни общеобразовательного учреждения, имевших место и планируемых изменениях и нововведениях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чёт о выполнении государственного и общественного заказа на образование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чёт о расходовании средств, полученных в рамках нормативного бюджетного финансирования, а также внебюджетных средств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учение общественного признания достижений общеобразовательного учреждения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е внимания общественности, органов государственной власти и органов местного самоуправления  к проблемам общеобразовательного учреждения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ширение круга социальных партнеров, повышение эффективности их деятельности в интересах общеобразовательного учреждения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е общественности к оценке деятельности общеобразовательного учреждения, разработке предложений и планированию деятельности по ее развитию.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Основными целевыми группами, для которых готовится и публикуется Доклад, являются родители (законные представители) обучающихся, сами обучающиеся, учредитель, социальные партнёры общеобразовательного учреждения, местная общественность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обое значение Доклад должен иметь для родителей (законных представителей) вновь прибывших в общеобразовательное учреждение обучающихся, а также для родителей (законных представителей), планирующих направить ребенка на обучение в данное общеобразовательное учреждение (материалы Доклада должны помогать родителям сориентироваться в особенностях образовательных и учебных программ, реализуемых общеобразовательным учреждением, его уклада и традиций, дополнительных образовательных услуг и др.)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В подготовке Доклада принимают участие представители всех групп участников образовательного процесса: педагоги, администрация образовательного учреждения, обучающиеся, родители (законные представители), орган государственно-общественного управления образовательного учрежд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6. Доклад утверждается органом государственно-общественного управления общеобразовательного учреждения, подписывается директором общеобразовательного учреждения совместно с председателем органа государственно-общественного управления. В Положении, регламентирующем деятельность государственно-общественного управления общеобразовательного учреждения, необходимо предусмотреть указанные выше полномочия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7. Текст доклада должен быть опубликован либо размещен на сайте в сети Интернет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Учредитель общеобразовательного учреждения, в пределах имеющихся средств и организационных возможностей, содействует публикации и распространению Доклада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9. Доклад является документом постоянного хранения, администрация общеобразовательного учреждения обеспечивает хранение Докладов и доступность Докладов для участников образовательного процесса. 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Структура Доклада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оклад включает в себя аннотацию, основную часть (текстовая часть по разделам, иллюстрированная необходимыми графиками, диаграммами, таблицами и др.), приложения с табличным материалом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 Основная часть Доклада включает следующие разделы: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2.1. Общая характеристика общеобразовательного учреждения и условий его функционирования (экономические, климатические, социальные, транспортные условия района, представление учреждения о своем назначении, роли, особенностях в муниципальной системе образования)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Состав обучающихся (основные количественные данные, в том числе по возрастам и классам обучения; обобщенные данные по месту жительства, социокультурной ситуации в микрорайоне (населенном пункте), в котором расположено общеобразовательное учреждение)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2.3. Структура управления общеобразовательного учреждения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Условия осуществления образовательного процесса, в т.ч. материально-техническая база, кадровое обеспечение образовательного процесса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Финансовое обеспечение функционирования и развития общеобразовательного учреждения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Режим обучения, организация питания и обеспечение безопасност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Приоритетные цели и задачи развития общеобразовательного учреждения, деятельность по их решению в отчетный период (в т.ч. решения органа государственно-общественного управления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8. Реализация образовательной программы, включая: учебный план общеобразовательного учреждения, перечень дополнительных образовательных услуг, предоставляемых общеобразовательным учреждением (в том числе на платной договорной основе), условия и порядок их предоставления, система мониторинга реализации программы (в т.ч. формы и периодичность промежуточной аттестации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Основные образовательные результаты обучающихся и выпускников текущего года (в том числе ЕГЭ, аттестация выпускников основной школы муниципальной (межшкольной) комиссией, участие в международных сравнительных исследованиях, результаты муниципальных, областных, всероссийских, вузовских олимпиад школьников и др.)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10. Результаты реализации воспитательной программы образовательного учреждения, формирование ключевых компетенций, социального опыта учащихс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1. Достижения в сфере спорта, искусства, технического творчества и др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12. Обобщенная информация о жизненном пути, месте жительства, достижениях всех выпускников, закончивших школу 5 и 10 лет назад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Состояние здоровья обучающихся, меры по охране и укреплению здоровь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4. Социальная активность и социальное партнерство общеобразовательного учреждения (сотрудничество с учреждениями профессионального образования, предприятиями, некоммерческими организациями и общественными объединениями; социально значимые мероприятия и программы общеобразовательного учреждения и др.). Публикации в СМИ об общеобразовательном учреждени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5. Основные сохраняющиеся проблемы общеобразовательного учреждения (в т.ч. не решенные в отчетный период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6. Основные направления развития общеобразовательного учреждения на предстоящий год и перспективы (в соответствии с Программой развития учреждения)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ключении каждого раздела представлены краткие выводы, обобщающие приводимые данные. Особое значение имеет четкое обозначение конкретных результатов, которых добилось общеобразовательное учреждение за отчетный год, по каждому из разделов Доклада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каждому из разделов представляется в сжатом виде, с максимально возможным использованием количественных данных. Текстовая часть каждого из разделов должна быть минимизирована для того, чтобы Доклад в своем общем объеме был доступен для прочтения, в том числе обучающимися и их родителями. Изложение не должно содержать в себе специальных терминов, понятных лишь для узких групп профессионалов (педагогов, экономистов, управленцев и др.)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публикование личных сведений об учащихся и их фамилий в Докладе не допускается.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Подготовка Доклада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Подготовка Доклада является организованным процессом и включает в себя следующие этапы: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тверждение состава и руководителя (координатора) рабочей группы, ответственной за подготовку Доклада (как правило, соответствующая рабочая группа включает в себя представителей администрации, органа государственно-общественного управления общеобразовательного учреждения, педагогов, обучающихся и их родителей (законных представителей);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тверждение графика работы по подготовке Доклада;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отка структуры Доклада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тверждение структуры Доклада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бор необходимых для Доклада данных (в т.ч. посредством опросов, анкетирования, иных социологических методов, мониторинга)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писание всех отдельных разделов доклада, его аннотации, сокращенного (например, для публикации в местных СМИ) варианта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едставление проекта Доклада на расширенное заседание органа государственно-общественного управления общеобразовательного учреждения, обсуждение;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работка проекта Доклада по результатам обсуждения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тверждение Доклада (в т.ч. сокращенного его варианта) и подготовка его к публикации.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Публикация, презентация и распространение Доклада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твержденный Доклад публикуется и доводится до общественности в следующих формах: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змещение Доклада на Интернет-сайте, например, сайте общеобразовательного учреждения, муниципального органа управления образованием, министерства образования Саратовской области;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уск брошюры с полным текстом Доклада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дение специального общешкольного родительского собрания (конференции), педагогического совета или (и) собрания трудового коллектива, собраний и встреч с обучающимися;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дение дня открытых дверей, в рамках которого Доклад будет представлен родителям в форме стендового доклада; 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правление электронного файла с текстом Доклада в семьи обучающихся, имеющих домашние компьютеры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убликация сокращенного варианта Доклада в местных СМИ;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пространение в школьном микрорайоне информационных листков с кратким вариантом Доклада и указанием адреса Интернет-сайта, где расположен полный текст Доклада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Публичный доклад используется для организации общественной оценки деятельности общеобразовательного учреждения. Для этого в Докладе целесообразно указать формы обратной связи - способы (включая электронные) направления в общеобразовательное учреждение вопросов, отзывов, оценок и предложений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3. Доклады являются ключевым источником информации для экспертов, осуществляющих аккредитационные процедур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1">
    <w:name w:val="word1"/>
    <w:basedOn w:val="Style14"/>
    <w:qFormat/>
    <w:rPr>
      <w:rFonts w:ascii="Georgia" w:hAnsi="Georgia" w:cs="Georgia"/>
      <w:b/>
      <w:bCs/>
      <w:i w:val="false"/>
      <w:iCs w:val="false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50:00Z</dcterms:created>
  <dc:creator>user</dc:creator>
  <dc:description/>
  <cp:keywords/>
  <dc:language>en-US</dc:language>
  <cp:lastModifiedBy>slesarevain</cp:lastModifiedBy>
  <cp:lastPrinted>2007-12-06T16:18:00Z</cp:lastPrinted>
  <dcterms:modified xsi:type="dcterms:W3CDTF">2015-03-21T10:17:00Z</dcterms:modified>
  <cp:revision>4</cp:revision>
  <dc:subject/>
  <dc:title>Руководителям </dc:title>
</cp:coreProperties>
</file>