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7"/>
      </w:tblGrid>
      <w:tr>
        <w:trPr>
          <w:trHeight w:val="1800" w:hRule="atLeast"/>
        </w:trPr>
        <w:tc>
          <w:tcPr>
            <w:tcW w:w="4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смотрен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заседании педагогического совет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У «Средняя общеобразовательная школа № 46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токол № ___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МОУ  «Средняя общеобразовательная школа № 46»</w:t>
            </w:r>
          </w:p>
          <w:p>
            <w:pPr>
              <w:pStyle w:val="Normal"/>
              <w:ind w:left="175" w:hanging="1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Слесарева И.Н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каз 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хранения  в архивах </w:t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редняя общеобразовательная школа № 46»</w:t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бумажных и/или электронных носителях результатов освоения учащимися образовательных программ </w:t>
      </w:r>
      <w:r>
        <w:br w:type="page"/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Default"/>
        <w:ind w:left="106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Порядок хранения  в архивах </w:t>
      </w:r>
      <w:r>
        <w:rPr>
          <w:sz w:val="28"/>
          <w:szCs w:val="28"/>
        </w:rPr>
        <w:t>муниципального общеобразовательного учреждения «Средняя общеобразовательная школа № 46»</w:t>
      </w:r>
      <w:r>
        <w:rPr>
          <w:bCs/>
          <w:sz w:val="28"/>
          <w:szCs w:val="28"/>
        </w:rPr>
        <w:t xml:space="preserve"> (далее – Школа) на бумажных и/или электронных носителях результатов освоения учащимися образовательных программ  (далее – Порядок) </w:t>
      </w:r>
      <w:r>
        <w:rPr>
          <w:sz w:val="28"/>
          <w:szCs w:val="28"/>
        </w:rPr>
        <w:t xml:space="preserve">является локальным актом, регулирующим порядок хранения в архивах информации о результатах освоения учащимися образовательных программ на бумажных и/или электронных носителях. Порядок разработан  в соответствии с Федеральным законом "Об образовании в Российской Федерации" от 29.12.2012 №273-ФЗ. Порядок принимается педагогическим советом, имеющим право вносить в него свои изменения и дополнения. Порядок утверждается директором Школ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хранения в архивах информации о результатах успеваемости, аттестации на бумажных и/или электронных носителях регламентируется следующими документами: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м  Министерства образования и науки Российской Федерации от 15.02.2012 года «ААП-147\67 «Системы ведения журналов успеваемости обучающихся в электронном виде в ОУ РФ 2012г.»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от 27.07 2006 года № 152-ФЗ «О персональных данных».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от 27.07.2006 года № 149 - ФЗ «Об информации, информационных технологиях и защите информации»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существление индивидуального учета результатов освоения учащимися образовательных программ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Индивидуальный учет результатов освоения учащимися основной образовательной программы осуществляется на бумажных и/или электронных носителях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 обязательным бумажным носителям индивидуального учета результатов освоения учащимися основной образовательной программы относятся классные журналы, личные дела учащихся, книги выдачи аттестатов, аттестаты об окончании основного общего и среднего общего образ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классных журналах отражается балльное текущее, промежуточное и итоговое (годовое) оценивание результатов освоения учащимися основной образовательной программы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4. Внесение исправлений в промежуточные и итоговые результаты по предметам в классном журнале оформляется в виде записи с указанием соответствующей отметки цифрой и прописью, подписи исправившего результат педагога, печати, предназначенной для документов Школ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 личном деле выставляются итоговые результаты учащегося по предметам учебного плана соответствующей основной образовательной программы. Итоговые результаты учащегося по каждому году обучения заверяются одной печатью, предназначенной для документов Школы и подписью классного руководител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6. Личные дела учащихся хранятся в Школе. При переводе учащегося в другую образовательную организацию личное дело учащегося выдается его родителям (законным представителям) согласно заявлению на имя директора Школы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7. Результаты итогового оценивания учащегося по предметам учебного плана по окончанию основной образовательной программы основного общего и среднего общего образования в 9 и 11 классах заносятся в книгу выдачи аттестатов за курс основного общего и среднего общего образования и выставляются в аттестат о соответствующем образован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Наряду с бумажным носителем индивидуального учета результатов освоения учащимися основной образовательной программы может вестись в электронном журнал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Хранение в архивах бумажных и/или электронных носителей индивидуального учета результатов освоения учащимися основной образовательной программы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1. Книги учета выдачи аттестатов об окончании основного общего и среднего общего образования хранятся в Школе не менее 50 лет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2. Классные журналы хранятся 5 лет. После пятилетнего хранения из журнала изымаются страницы со сводными данными успеваемости и перевода учащихся данного класса. Сформированные дела за год хранятся не менее 25 лет. </w:t>
      </w:r>
    </w:p>
    <w:p>
      <w:pPr>
        <w:pStyle w:val="51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Личные дела учащихся после завершения освоения ими основной образовательной программы среднего общего образования хранятся в Школе 3 год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51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Экзаменационные работы промежуточной аттестации учащихся 2-8,10 классов хранятся в Школе до 31 декабря текущего года.</w:t>
      </w:r>
    </w:p>
    <w:p>
      <w:pPr>
        <w:pStyle w:val="51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 Тетради для контрольных работ хранятся у учителя до конца текущего учебного года.</w:t>
      </w:r>
    </w:p>
    <w:p>
      <w:pPr>
        <w:pStyle w:val="51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Мониторинговые работы учащихся после проверки экспертами хранятся у учителя до конца текущего учебного года.</w:t>
      </w:r>
    </w:p>
    <w:p>
      <w:pPr>
        <w:pStyle w:val="5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Дневники обучающихся находятся в личном пользовании обучающихся и в архиве не хранятся.</w:t>
      </w:r>
    </w:p>
    <w:p>
      <w:pPr>
        <w:pStyle w:val="5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 Информация электронного журнала в течение учебного года хранится в электронном виде в системе «Дневник.ру» и обеспечивает безопасное хранение и обработку данных, включая требования ФЗ-152 «О персональных данных». В конце учебного года электронный журнал проходит процедуру архивации и хранится на электронном носителе в архиве в течение 3-х лет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10" w:before="360" w:after="0"/>
      <w:jc w:val="both"/>
    </w:pPr>
    <w:rPr>
      <w:rFonts w:ascii="Calibri" w:hAnsi="Calibri" w:eastAsia="Calibri" w:cs="Calibri"/>
      <w:sz w:val="26"/>
      <w:szCs w:val="26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7:09:00Z</dcterms:created>
  <dc:creator>муся</dc:creator>
  <dc:description/>
  <cp:keywords/>
  <dc:language>en-US</dc:language>
  <cp:lastModifiedBy>ПК</cp:lastModifiedBy>
  <cp:lastPrinted>2014-05-10T09:51:00Z</cp:lastPrinted>
  <dcterms:modified xsi:type="dcterms:W3CDTF">2015-03-26T13:23:00Z</dcterms:modified>
  <cp:revision>8</cp:revision>
  <dc:subject/>
  <dc:title/>
</cp:coreProperties>
</file>