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5245" w:hanging="0"/>
        <w:jc w:val="lef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Heading"/>
        <w:spacing w:lineRule="auto" w:line="240"/>
        <w:ind w:left="5245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40"/>
        <w:ind w:left="5245" w:hanging="0"/>
        <w:jc w:val="left"/>
        <w:rPr>
          <w:lang w:val="ru-RU"/>
        </w:rPr>
      </w:pPr>
      <w:r>
        <w:rPr>
          <w:lang w:val="ru-RU"/>
        </w:rPr>
        <w:t>УТВЕРЖДЕНА</w:t>
      </w:r>
    </w:p>
    <w:p>
      <w:pPr>
        <w:pStyle w:val="Heading"/>
        <w:spacing w:lineRule="auto" w:line="240"/>
        <w:ind w:left="5245" w:hanging="0"/>
        <w:jc w:val="left"/>
        <w:rPr/>
      </w:pPr>
      <w:r>
        <w:rPr>
          <w:lang w:val="ru-RU"/>
        </w:rPr>
        <w:t>приказом министерства образования Саратовской области</w:t>
      </w:r>
    </w:p>
    <w:p>
      <w:pPr>
        <w:pStyle w:val="Style21"/>
        <w:tabs>
          <w:tab w:val="clear" w:pos="708"/>
          <w:tab w:val="left" w:pos="1560" w:leader="none"/>
        </w:tabs>
        <w:ind w:left="5245" w:hanging="0"/>
        <w:rPr/>
      </w:pPr>
      <w:r>
        <w:rPr/>
        <w:t>от 24.11.2021 № 1900</w:t>
      </w:r>
    </w:p>
    <w:p>
      <w:pPr>
        <w:pStyle w:val="Style21"/>
        <w:tabs>
          <w:tab w:val="clear" w:pos="708"/>
          <w:tab w:val="left" w:pos="1560" w:leader="none"/>
        </w:tabs>
        <w:ind w:left="5245" w:hanging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рожная к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организации и проведению мероприятий по оценке качества общего образования на территории 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2021/20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 учебном году</w:t>
      </w:r>
    </w:p>
    <w:p>
      <w:pPr>
        <w:pStyle w:val="Style21"/>
        <w:tabs>
          <w:tab w:val="clear" w:pos="708"/>
          <w:tab w:val="left" w:pos="1560" w:leader="none"/>
        </w:tabs>
        <w:ind w:left="5245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55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4430"/>
        <w:gridCol w:w="2084"/>
        <w:gridCol w:w="2901"/>
      </w:tblGrid>
      <w:tr>
        <w:trPr>
          <w:tblHeader w:val="true"/>
          <w:trHeight w:val="66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 исполнители</w:t>
            </w:r>
          </w:p>
        </w:tc>
      </w:tr>
      <w:tr>
        <w:trPr>
          <w:trHeight w:val="41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9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по оценке качества образования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2021/2022 учебном году</w:t>
            </w:r>
          </w:p>
        </w:tc>
      </w:tr>
      <w:tr>
        <w:trPr>
          <w:trHeight w:val="75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качества подготовки обучающихся, осваивающих программы среднего профессионального образования на базе основного общего образования в очной форме обучения, в форме всероссийских проверочных работ в 2021/2022 учебном году (далее – ВПР СПО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сентября –</w:t>
            </w:r>
          </w:p>
          <w:p>
            <w:pPr>
              <w:pStyle w:val="Style20"/>
              <w:ind w:right="-1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октября</w:t>
            </w:r>
          </w:p>
          <w:p>
            <w:pPr>
              <w:pStyle w:val="Style20"/>
              <w:ind w:right="-1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а</w:t>
            </w:r>
          </w:p>
          <w:p>
            <w:pPr>
              <w:pStyle w:val="Style20"/>
              <w:ind w:right="-1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полнено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образования Саратовской области (далее – Министерство), государственное автономное учреждение Саратовской области «Региональный центр оценки качества образования» </w:t>
              <w:br/>
              <w:t>(далее – РЦОКО)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ые организации Саратовской области, реализующие образовательные программы среднего профессионального образования, независимо от организационно-правовой формы и ведомственной принадлежности, за исключением специальных учебно-воспитательных учреждений закрытого типа и учреждений, исполняющих уголовное наказание в виде лишения свободы </w:t>
              <w:br/>
              <w:t xml:space="preserve">(далее – ОО СПО) </w:t>
              <w:br/>
              <w:t>(по согласованию)</w:t>
            </w:r>
          </w:p>
        </w:tc>
      </w:tr>
      <w:tr>
        <w:trPr>
          <w:trHeight w:val="75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ые исследования качества образования (далее – НИКО) в части достижения личностных и метапредметных результатов обучающихся 6, 8 классов общеобразовательных организаций Саратовской области в 2021 год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октября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октябр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полнено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, РЦОКО,</w:t>
              <w:br/>
              <w:t xml:space="preserve">органы местного самоуправления, осуществляющие управление в сфере образования (далее – органы управления образованием) (по согласованию), общеобразовательные организации, осуществляющие образовательную деятельность по образовательным программам начального общего, основного общего и (или) среднего общего образования (далее – 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ые организации)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75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бследование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образовательных организаций в соответствии с пунктом 2 статьи 29 Федерального закона Российской Федерации от </w:t>
              <w:br/>
              <w:t>29 декабря 2012 года № 273-ФЗ «Об образовании в Российской Федерации» и рекомендациями федерального государственного бюджетного учреждения «Федеральный институт оценки качества образования» по использованию методики формирования показателей деятельности образовательной организации, подлежащей самообследованию (далее – самообследование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ноябр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полнено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ЦОКО, образовательные организации </w:t>
              <w:br/>
              <w:t>(по согласованию)</w:t>
            </w:r>
          </w:p>
        </w:tc>
      </w:tr>
      <w:tr>
        <w:trPr>
          <w:trHeight w:val="178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верочные работы по математике для обучающихся 9 классов общеобразовательных организаций Саратовской области (далее – РПР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ноября</w:t>
              <w:br/>
              <w:t>2021 года,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 марта </w:t>
              <w:br/>
              <w:t>2022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, РЦОКО, государственное автономное учреждение дополнительного профессионального образования «Саратовский областной институт развития образования» </w:t>
              <w:br/>
              <w:t>(далее – СОИРО),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ы управления образованием </w:t>
              <w:br/>
              <w:t>(по согласованию)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ые организации </w:t>
              <w:br/>
              <w:t>(по согласованию)</w:t>
            </w:r>
          </w:p>
        </w:tc>
      </w:tr>
      <w:tr>
        <w:trPr>
          <w:trHeight w:val="75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системы общего образования Саратовской области с использованием мониторинговой информационно-аналитической системы (далее – МИАС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управления образованием</w:t>
              <w:br/>
              <w:t>(по согласованию), образовательные организации</w:t>
              <w:br/>
              <w:t>(по согласованию)</w:t>
            </w:r>
          </w:p>
        </w:tc>
      </w:tr>
      <w:tr>
        <w:trPr>
          <w:trHeight w:val="37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развития функциональной грамотности и надпредметных компетенций обучающихся общеобразовательных организаций Саратовской области по результатам всероссийских проверочных работ (далее – ВПР) в 2021 год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варь – февраль </w:t>
              <w:br/>
              <w:t>2022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, РЦОК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управления образованием</w:t>
              <w:br/>
              <w:t>(по согласованию)</w:t>
            </w:r>
          </w:p>
        </w:tc>
      </w:tr>
      <w:tr>
        <w:trPr>
          <w:trHeight w:val="75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ая акция «ВПР для родителей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 </w:t>
              <w:br/>
              <w:t>2022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, РЦОКО,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управления образованием</w:t>
              <w:br/>
              <w:t>(по согласованию)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организации</w:t>
              <w:br/>
              <w:t>(по согласованию)</w:t>
            </w:r>
          </w:p>
        </w:tc>
      </w:tr>
      <w:tr>
        <w:trPr>
          <w:trHeight w:val="51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е проверочные работы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– май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, РЦОК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управления образованием</w:t>
              <w:br/>
              <w:t>(по согласованию), образовательные организации</w:t>
              <w:br/>
              <w:t>(по согласованию)</w:t>
            </w:r>
          </w:p>
        </w:tc>
      </w:tr>
      <w:tr>
        <w:trPr>
          <w:trHeight w:val="27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1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1 (10) класса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5 марта</w:t>
              <w:br/>
              <w:t>2022 года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2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4-8 класса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марта – </w:t>
              <w:br/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9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рмативно-правовое обеспечение организации и проведения мероприятий по оценке качества образова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2021/2022 учебном году</w:t>
            </w:r>
          </w:p>
        </w:tc>
      </w:tr>
      <w:tr>
        <w:trPr>
          <w:trHeight w:val="71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9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и утверждение Приказов по организации и проведению мероприятий по оценке качества образования</w:t>
            </w:r>
          </w:p>
        </w:tc>
      </w:tr>
      <w:tr>
        <w:trPr>
          <w:trHeight w:val="71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мониторинга качества подготовки обучающихся, осваивающих программы среднего профессионального образования на базе основного общего образования в очной форме обучения, в форме всероссийских проверочных работ в 2021/2022 учебном год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а (исполнено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</w:t>
            </w:r>
          </w:p>
        </w:tc>
      </w:tr>
      <w:tr>
        <w:trPr>
          <w:trHeight w:val="71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НИКО в части достижения личностных и метапредметных результатов обучающихся 6, 8 классов общеобразовательных организаций Саратовской области в 2021 год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  <w:br/>
              <w:t>2021 года (исполнено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</w:t>
            </w:r>
          </w:p>
        </w:tc>
      </w:tr>
      <w:tr>
        <w:trPr>
          <w:trHeight w:val="71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рганизации и проведении РПР по математике для обучающихся 9 классов общеобразовательных организаций Саратовской области в 2021/2022 учебном год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  <w:br/>
              <w:t>2021 год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полнено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</w:t>
            </w:r>
          </w:p>
        </w:tc>
      </w:tr>
      <w:tr>
        <w:trPr>
          <w:trHeight w:val="71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4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мониторинга развития функциональной грамотности и надпредметных компетенций обучающихся общеобразовательных организаций Саратовской области по результатам ВПР 2021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  <w:br/>
              <w:t>2021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</w:t>
            </w:r>
          </w:p>
        </w:tc>
      </w:tr>
      <w:tr>
        <w:trPr>
          <w:trHeight w:val="71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5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мониторинга качества подготовки обучающихся общеобразовательных организаций в форме ВПР в 2022 год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 </w:t>
              <w:br/>
              <w:t>2022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</w:t>
            </w:r>
          </w:p>
        </w:tc>
      </w:tr>
      <w:tr>
        <w:trPr>
          <w:trHeight w:val="71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6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ведении перепроверки работ участников ВПР в 2022 год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 </w:t>
              <w:br/>
              <w:t>2022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</w:t>
            </w:r>
          </w:p>
        </w:tc>
      </w:tr>
      <w:tr>
        <w:trPr>
          <w:trHeight w:val="71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7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состава предметных комиссий по перепроверке работ участников ВП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</w:t>
              <w:br/>
              <w:t>2022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</w:t>
            </w:r>
          </w:p>
        </w:tc>
      </w:tr>
      <w:tr>
        <w:trPr>
          <w:trHeight w:val="69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9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и утверждение Порядка, Дорожной карты по организации и проведению мероприятий по оценке качества образования</w:t>
            </w:r>
          </w:p>
        </w:tc>
      </w:tr>
      <w:tr>
        <w:trPr>
          <w:trHeight w:val="155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ая карта проведения мониторинга качества подготовки обучающихся, осваивающих программы среднего профессионального образования на базе основного общего образования в очной форме обучения, в форме всероссийских проверочных работ в 2021/2022 учебном год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  <w:br/>
              <w:t>2021 год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полнено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</w:t>
            </w:r>
          </w:p>
        </w:tc>
      </w:tr>
      <w:tr>
        <w:trPr>
          <w:trHeight w:val="41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ая карта по организации и проведению НИКО в части достижения личностных и метапредметных результатов обучающихся 6, 8 классов общеобразовательных организаций Саратовской области в 2021 год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  <w:br/>
              <w:t>2021 года (исполнено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</w:t>
            </w:r>
          </w:p>
        </w:tc>
      </w:tr>
      <w:tr>
        <w:trPr>
          <w:trHeight w:val="93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проведения и дорожная карта по организации и проведению РПР в образовательных организациях Саратовской области в 2021/2022 учебном год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ь </w:t>
              <w:br/>
              <w:t>2021 год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полнено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</w:t>
            </w:r>
          </w:p>
        </w:tc>
      </w:tr>
      <w:tr>
        <w:trPr>
          <w:trHeight w:val="263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4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ая карта мониторинговых исследований развития функциональной грамотности и надпредметных компетенций обучающихся общеобразовательных организаций Саратовской области по результатам ВПР 2021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  <w:br/>
              <w:t>2021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</w:t>
            </w:r>
          </w:p>
        </w:tc>
      </w:tr>
      <w:tr>
        <w:trPr>
          <w:trHeight w:val="168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5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проведения и дорожная карта по организации и проведению ВПР в образовательных организациях Саратовской области в 2022 год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 </w:t>
              <w:br/>
              <w:t>2022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</w:t>
            </w:r>
          </w:p>
        </w:tc>
      </w:tr>
      <w:tr>
        <w:trPr>
          <w:trHeight w:val="96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6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проведения и дорожная карта перепроверки работ участников ВПР в 2022 год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 </w:t>
              <w:br/>
              <w:t>2022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</w:t>
            </w:r>
          </w:p>
        </w:tc>
      </w:tr>
      <w:tr>
        <w:trPr>
          <w:trHeight w:val="75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9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ое и технологическое сопровожде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й по оценке качества образования</w:t>
            </w:r>
          </w:p>
        </w:tc>
      </w:tr>
      <w:tr>
        <w:trPr>
          <w:trHeight w:val="100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9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нформационных писем по организации и проведению мероприятий по оценке качества образования (далее – ОКО) на территории Саратовской области в 2021/2022 учебном году</w:t>
            </w:r>
          </w:p>
        </w:tc>
      </w:tr>
      <w:tr>
        <w:trPr>
          <w:trHeight w:val="75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рядке и сроках сдачи материалов, предусмотренных для предоставления в РЦОКО в рамках подготовки и проведения мероприятий по ОК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7" w:right="-1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графиком проведения мероприятий по ОКО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</w:t>
            </w:r>
          </w:p>
        </w:tc>
      </w:tr>
      <w:tr>
        <w:trPr>
          <w:trHeight w:val="75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социологических опросов в рамках мониторин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– ноябрь</w:t>
              <w:br/>
              <w:t>2021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, РЦОКО</w:t>
            </w:r>
          </w:p>
        </w:tc>
      </w:tr>
      <w:tr>
        <w:trPr>
          <w:trHeight w:val="75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организации работы с обучающимися, показавшими низкие результаты на РП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кабрь </w:t>
              <w:br/>
              <w:t>2021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, РЦОКО</w:t>
            </w:r>
          </w:p>
        </w:tc>
      </w:tr>
      <w:tr>
        <w:trPr>
          <w:trHeight w:val="75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4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анализа образовательных результатов по итогам процедур независимой оценки качества образов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7" w:right="-1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графиком проведения мероприятий по ОКО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, РЦОКО</w:t>
            </w:r>
          </w:p>
        </w:tc>
      </w:tr>
      <w:tr>
        <w:trPr>
          <w:trHeight w:val="10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5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диагностических исследований в рамках мониторин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  <w:br/>
              <w:t>2022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, РЦОКО</w:t>
            </w:r>
          </w:p>
        </w:tc>
      </w:tr>
      <w:tr>
        <w:trPr>
          <w:trHeight w:val="57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9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онному обеспечению проведе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й по О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территории Саратовской области </w:t>
              <w:br/>
              <w:t>в 2021/2022 учебном году</w:t>
            </w:r>
          </w:p>
        </w:tc>
      </w:tr>
      <w:tr>
        <w:trPr>
          <w:trHeight w:val="192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водной информации о лицах, ответственных за проведение мероприятий по ОКО в 2021/2022 учебном году на территории муниципального района (городского округа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7" w:right="-1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графиком проведения мероприятий по ОКО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управления образованием</w:t>
              <w:br/>
              <w:t>(по согласованию)</w:t>
            </w:r>
          </w:p>
        </w:tc>
      </w:tr>
      <w:tr>
        <w:trPr>
          <w:trHeight w:val="27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2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татистической информации о количестве обучающихся, участвующих в мероприятиях по ОК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7" w:right="-1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графиком проведения мероприятий по ОКО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управления образованием</w:t>
              <w:br/>
              <w:t>(по согласованию)</w:t>
            </w:r>
          </w:p>
        </w:tc>
      </w:tr>
      <w:tr>
        <w:trPr>
          <w:trHeight w:val="27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3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едварительных составов независимых наблюдателей за мероприятиями по ОК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7" w:right="-1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графиком проведения мероприятий по ОКО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</w:t>
            </w:r>
          </w:p>
        </w:tc>
      </w:tr>
      <w:tr>
        <w:trPr>
          <w:trHeight w:val="75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4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едварительного списка работников муниципальных органов управления образованием, привлекаемых к проведению НИКО, РПР, ВПР в качестве муниципальных координаторо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7" w:right="-1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графиком проведения мероприятий по ОКО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, РЦОК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управления образованием</w:t>
              <w:br/>
              <w:t>(по согласованию)</w:t>
            </w:r>
          </w:p>
        </w:tc>
      </w:tr>
      <w:tr>
        <w:trPr>
          <w:trHeight w:val="75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5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едварительного списка работников ОО СПО, привлекаемых к проведению ВПР СПО, в качестве ответственных организаторо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густ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а (исполнено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, РЦОКО, ОО СПО</w:t>
              <w:br/>
              <w:t>(по согласованию)</w:t>
            </w:r>
          </w:p>
        </w:tc>
      </w:tr>
      <w:tr>
        <w:trPr>
          <w:trHeight w:val="75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6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едварительного списка работников образовательных организаций, привлекаемых к проведению НИКО, РПР, ВПР в качестве школьных координаторо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7" w:right="-1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графиком проведения мероприятий по ОКО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, РЦОК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управления образованием</w:t>
              <w:br/>
              <w:t>(по согласованию), образовательные организации</w:t>
              <w:br/>
              <w:t>(по согласованию)</w:t>
            </w:r>
          </w:p>
        </w:tc>
      </w:tr>
      <w:tr>
        <w:trPr>
          <w:trHeight w:val="75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7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едварительных составов предметных комиссий для проверки НИК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а (исполнено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</w:t>
            </w:r>
          </w:p>
        </w:tc>
      </w:tr>
      <w:tr>
        <w:trPr>
          <w:trHeight w:val="47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8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мест расположения пунктов проведения НИК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полнено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 по согласованию с национальным координатором</w:t>
            </w:r>
          </w:p>
        </w:tc>
      </w:tr>
      <w:tr>
        <w:trPr>
          <w:trHeight w:val="177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9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графиков работы операторов сканирования и верифика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7" w:right="-1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графиком проведения мероприятий по ОКО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</w:t>
            </w:r>
          </w:p>
        </w:tc>
      </w:tr>
      <w:tr>
        <w:trPr>
          <w:trHeight w:val="37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0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региональной представительной выборки образовательных организаций для проведения мониторинга исследований развития функциональной грамотности и надпредметных компетенций обучающихся общеобразовательных организаций Саратовской области по результатам ВПР 2021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</w:t>
            </w:r>
          </w:p>
        </w:tc>
      </w:tr>
      <w:tr>
        <w:trPr>
          <w:trHeight w:val="10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1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материалов для региональной акции «ВПР для родителей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варь </w:t>
              <w:br/>
              <w:t>2022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, РЦОКО</w:t>
            </w:r>
          </w:p>
        </w:tc>
      </w:tr>
      <w:tr>
        <w:trPr>
          <w:trHeight w:val="140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2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едварительного состава предметных комиссий по перепроверке работ участников ВП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</w:t>
            </w:r>
          </w:p>
        </w:tc>
      </w:tr>
      <w:tr>
        <w:trPr>
          <w:trHeight w:val="168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3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писка образовательных организаций, в которых будет осуществляться перепроверка работ участников ВП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  <w:br/>
              <w:t>2022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</w:t>
            </w:r>
          </w:p>
        </w:tc>
      </w:tr>
      <w:tr>
        <w:trPr>
          <w:trHeight w:val="213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4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атериалов образовательным организациям для проведения мероприятий по ОКО (в случаях, предусмотренных порядком проведения мероприятия по ОКО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7" w:right="-1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графиком проведения мероприятий по ОКО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</w:t>
            </w:r>
          </w:p>
        </w:tc>
      </w:tr>
      <w:tr>
        <w:trPr>
          <w:trHeight w:val="77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9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технологическому обеспечению проведения мероприятий по ОКО</w:t>
            </w:r>
          </w:p>
        </w:tc>
      </w:tr>
      <w:tr>
        <w:trPr>
          <w:trHeight w:val="15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1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программного обеспечения, электронных форм МИАС для сбора баз данных в органы управления образование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13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графиком проведения мероприятий по ОКО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</w:t>
            </w:r>
          </w:p>
        </w:tc>
      </w:tr>
      <w:tr>
        <w:trPr>
          <w:trHeight w:val="154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2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оступа образовательным организациям к заполнению электронных форм МИА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13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графиком проведения мероприятий по ОКО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управления образованием</w:t>
              <w:br/>
              <w:t>(по согласованию)</w:t>
            </w:r>
          </w:p>
        </w:tc>
      </w:tr>
      <w:tr>
        <w:trPr>
          <w:trHeight w:val="75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3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логинов, паролей участникам мероприятий по ОКО (в случаях, предусмотренных мероприятием по ОКО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13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графиком проведения мероприятий по ОКО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</w:t>
            </w:r>
          </w:p>
        </w:tc>
      </w:tr>
      <w:tr>
        <w:trPr>
          <w:trHeight w:val="201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4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ботка материалов проведенных мероприятий по оценке качества образования </w:t>
              <w:br/>
              <w:t>(в случаях, предусмотренных порядком проведения мероприятия по ОКО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13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графиком проведения мероприятий по ОКО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</w:t>
            </w:r>
          </w:p>
        </w:tc>
      </w:tr>
      <w:tr>
        <w:trPr>
          <w:trHeight w:val="75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9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онное сопровождение мероприяти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оценке качества образования</w:t>
            </w:r>
          </w:p>
        </w:tc>
      </w:tr>
      <w:tr>
        <w:trPr>
          <w:trHeight w:val="257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наполнение официальных сайтов министерства образования Саратовской области, РЦОКО, СОИРО, органов управления образованием, образовательных учреждений по вопросам организации подготовки и проведения мероприятий по ОК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/2022 учебный г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, РЦОКО, СОИРО,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управления образованием</w:t>
              <w:br/>
              <w:t>(по согласованию)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организации</w:t>
              <w:br/>
              <w:t>(по согласованию)</w:t>
            </w:r>
          </w:p>
        </w:tc>
      </w:tr>
      <w:tr>
        <w:trPr>
          <w:trHeight w:val="124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нформации по вопросам ОКО в Саратовской области для публикации в средствах массовой информа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/2022 учебный г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, РЦОКО, СОИР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управления образованием</w:t>
              <w:br/>
              <w:t>(по согласованию)</w:t>
            </w:r>
          </w:p>
        </w:tc>
      </w:tr>
      <w:tr>
        <w:trPr>
          <w:trHeight w:val="27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нформации по вопросам ОКО в Саратовской области для их освещения посредством проведения областных совещаний с участием преподавателей образовательных организаций Саратовской области, работников органов управления образование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/2022 учебный г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, РЦОКО, СОИР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управления образованием</w:t>
              <w:br/>
              <w:t>(по согласованию)</w:t>
            </w:r>
          </w:p>
        </w:tc>
      </w:tr>
      <w:tr>
        <w:trPr>
          <w:trHeight w:val="27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нформации по вопросам ОКО в Саратовской области для их освещения посредством проведения областных собраний в режиме видеоконференцсвязи (далее – ВКС) с участием обучающихся, родителей (законных представителей), представителей общественности Саратовской област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/2022 учебный г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, РЦОКО, СОИР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управления образованием</w:t>
              <w:br/>
              <w:t>(по согласованию)</w:t>
            </w:r>
          </w:p>
        </w:tc>
      </w:tr>
      <w:tr>
        <w:trPr>
          <w:trHeight w:val="37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онная поддержка участников мероприятий по ОК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/2022 учебный г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, РЦОКО, СОИР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управления образованием</w:t>
              <w:br/>
              <w:t>(по согласованию)</w:t>
            </w:r>
          </w:p>
        </w:tc>
      </w:tr>
      <w:tr>
        <w:trPr>
          <w:trHeight w:val="75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езентаций об организации и проведении мероприятий по ОК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/2022 учебный г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, РЦОКО, СОИРО</w:t>
            </w:r>
          </w:p>
        </w:tc>
      </w:tr>
      <w:tr>
        <w:trPr>
          <w:trHeight w:val="1802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и наполнения веб-ресурса «Каталог образовательных организаций Саратовской области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/2022 учебный г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управления образованием</w:t>
              <w:br/>
              <w:t>(по согласованию), образовательные организации</w:t>
              <w:br/>
              <w:t>(по согласованию)</w:t>
            </w:r>
          </w:p>
        </w:tc>
      </w:tr>
      <w:tr>
        <w:trPr>
          <w:trHeight w:val="83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</w:t>
            </w:r>
          </w:p>
        </w:tc>
        <w:tc>
          <w:tcPr>
            <w:tcW w:w="9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совещаний </w:t>
              <w:br/>
              <w:t>(с присутствием или в режиме ВКС)</w:t>
            </w:r>
          </w:p>
        </w:tc>
      </w:tr>
      <w:tr>
        <w:trPr>
          <w:trHeight w:val="141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.1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администрации и ответственных организаторов ОО СПО по порядку проведения ВПР СП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  <w:br/>
              <w:t>2021 год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полнено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</w:t>
            </w:r>
          </w:p>
        </w:tc>
      </w:tr>
      <w:tr>
        <w:trPr>
          <w:trHeight w:val="189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.2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ставителей органов управления образованием, администраций образовательных организаций, показавших признаки необъективности по результатам ВП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  <w:br/>
              <w:t>2021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</w:t>
            </w:r>
          </w:p>
        </w:tc>
      </w:tr>
      <w:tr>
        <w:trPr>
          <w:trHeight w:val="140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.3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школьных координаторов и экспертов ВПР по обеспечению объективности проведения и проверки работ участников ВП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 </w:t>
              <w:br/>
              <w:t>2022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</w:t>
            </w:r>
          </w:p>
        </w:tc>
      </w:tr>
      <w:tr>
        <w:trPr>
          <w:trHeight w:val="1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.4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ставителей органов управления образованием, администраций образовательных организаций по результатам мониторинга исследований развития функциональной грамотности и надпредметных компетенций обучающихся общеобразовательных организаций Саратовской области по результатам ВПР 2021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22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</w:t>
            </w:r>
          </w:p>
        </w:tc>
      </w:tr>
      <w:tr>
        <w:trPr>
          <w:trHeight w:val="91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онтрольных измерительных материалов (КИМ) для мероприятий по ОК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/2022 учебный г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РО</w:t>
            </w:r>
          </w:p>
        </w:tc>
      </w:tr>
      <w:tr>
        <w:trPr>
          <w:trHeight w:val="69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9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лиз итогов проведения мероприяти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оценке качества образования</w:t>
            </w:r>
          </w:p>
        </w:tc>
      </w:tr>
      <w:tr>
        <w:trPr>
          <w:trHeight w:val="140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аналитического материала по образовательным организациям, показавшим признаки необъективности по результатам ВП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  <w:br/>
              <w:t>2021 год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полнено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</w:t>
            </w:r>
          </w:p>
        </w:tc>
      </w:tr>
      <w:tr>
        <w:trPr>
          <w:trHeight w:val="41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статистического отчёта по результатам мероприятий по оценке качества образования, состоявшихся в 2020/2021 учебном году по административно-территориальным единица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  <w:br/>
              <w:t>2021 год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полнено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</w:t>
            </w:r>
          </w:p>
        </w:tc>
      </w:tr>
      <w:tr>
        <w:trPr>
          <w:trHeight w:val="11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отчета по итогам мониторинга с использованием МИА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  <w:br/>
              <w:t>2021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</w:t>
            </w:r>
          </w:p>
        </w:tc>
      </w:tr>
      <w:tr>
        <w:trPr>
          <w:trHeight w:val="134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статистико-аналитического материала по итогам проведения РП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  <w:br/>
              <w:t>2021 года, апрель</w:t>
              <w:br/>
              <w:t>2022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,</w:t>
              <w:br/>
              <w:t>СОИРО</w:t>
            </w:r>
          </w:p>
        </w:tc>
      </w:tr>
      <w:tr>
        <w:trPr>
          <w:trHeight w:val="1402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статистико-аналитического материала по итогам проведения мониторинга исследований развития функциональной грамотности и надпредметных компетенций обучающихся общеобразовательных организаций Саратовской области по результатам ВПР 2021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  <w:br/>
              <w:t>2022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</w:t>
            </w:r>
          </w:p>
        </w:tc>
      </w:tr>
      <w:tr>
        <w:trPr>
          <w:trHeight w:val="55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статистических данных по результатам перепроверки работ участников ВП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  <w:br/>
              <w:t>2022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</w:t>
            </w:r>
          </w:p>
        </w:tc>
      </w:tr>
      <w:tr>
        <w:trPr>
          <w:trHeight w:val="7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аналитических справок по итогам проведения ВП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ль </w:t>
              <w:br/>
              <w:t>2022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</w:t>
            </w:r>
          </w:p>
        </w:tc>
      </w:tr>
      <w:tr>
        <w:trPr>
          <w:trHeight w:val="98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8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работы общественного наблюдения при проведении ВПР (анализ актов общественного наблюдения за проведением и при проверке ВПР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ль 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</w:t>
            </w:r>
          </w:p>
        </w:tc>
      </w:tr>
      <w:tr>
        <w:trPr>
          <w:trHeight w:val="93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9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ение лиц, привлекаемых к проведению мероприяти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оценке качества образования</w:t>
            </w:r>
          </w:p>
        </w:tc>
      </w:tr>
      <w:tr>
        <w:trPr>
          <w:trHeight w:val="69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9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учающих семинаров</w:t>
            </w:r>
          </w:p>
        </w:tc>
      </w:tr>
      <w:tr>
        <w:trPr>
          <w:trHeight w:val="281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1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лиц, привлекаемых к проведению ВПР СПО в качестве ответственных организаторов и организаторов в аудитории, экспертов (с использованием ресурса сайта ФИС ОКО) </w:t>
              <w:br/>
              <w:t>(в режиме ВКС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полнено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, ОО СПО</w:t>
              <w:br/>
              <w:t>(по согласованию)</w:t>
            </w:r>
          </w:p>
        </w:tc>
      </w:tr>
      <w:tr>
        <w:trPr>
          <w:trHeight w:val="1692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2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лиц, привлекаемых к проведению ВПР в качестве школьных координаторов, организаторов, общественных наблюдателей (в режиме ВКС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 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управления образованием</w:t>
              <w:br/>
              <w:t>(по согласованию), образовательные организации</w:t>
              <w:br/>
              <w:t>(по согласованию)</w:t>
            </w:r>
          </w:p>
        </w:tc>
      </w:tr>
      <w:tr>
        <w:trPr>
          <w:trHeight w:val="184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3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лиц, привлекаемых к проведению ВПР в качестве экспертов по проверке работ участников ВПР (в режиме ВКС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 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управления образованием</w:t>
              <w:br/>
              <w:t>(по согласованию), образовательные организации</w:t>
              <w:br/>
              <w:t>(по согласованию)</w:t>
            </w:r>
          </w:p>
        </w:tc>
      </w:tr>
      <w:tr>
        <w:trPr>
          <w:trHeight w:val="168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4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лиц, привлекаемых к перепроверке работ участников ВПР в качестве экспертов по перепроверке работ участников ВП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  <w:br/>
              <w:t>2022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</w:t>
            </w:r>
          </w:p>
        </w:tc>
      </w:tr>
      <w:tr>
        <w:trPr>
          <w:trHeight w:val="70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9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онная помощь</w:t>
            </w:r>
          </w:p>
        </w:tc>
      </w:tr>
      <w:tr>
        <w:trPr>
          <w:trHeight w:val="972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1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онная помощь по работе с МИА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/2022 учебный г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</w:t>
            </w:r>
          </w:p>
        </w:tc>
      </w:tr>
      <w:tr>
        <w:trPr>
          <w:trHeight w:val="154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2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 технических специалистов образовательных организаций, принимающих участие в мероприятиях по ОК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/2022 учебный г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</w:t>
            </w:r>
          </w:p>
        </w:tc>
      </w:tr>
      <w:tr>
        <w:trPr>
          <w:trHeight w:val="83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9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177" w:hanging="17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по обеспечению контроля (надзора) за подготовкой</w:t>
            </w:r>
          </w:p>
          <w:p>
            <w:pPr>
              <w:pStyle w:val="Style20"/>
              <w:ind w:left="177" w:hanging="17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проведением мероприятий по ОКО</w:t>
            </w:r>
          </w:p>
        </w:tc>
      </w:tr>
      <w:tr>
        <w:trPr>
          <w:trHeight w:val="193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нтроля за проведением оценочных процедур (ВПР, ВПР СПО, НИКО, РПР) на территории Саратовской области в 2021/2022 учебном год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/2022 учебный г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государственному контролю и надзору в сфере образования министерства образования Саратовской области (далее – Комитет)</w:t>
            </w:r>
          </w:p>
        </w:tc>
      </w:tr>
      <w:tr>
        <w:trPr>
          <w:trHeight w:val="96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роверка работ участников ВП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22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управления образованием</w:t>
              <w:br/>
              <w:t>(по согласованию), образовательные организации</w:t>
              <w:br/>
              <w:t>(по согласованию)</w:t>
            </w:r>
          </w:p>
        </w:tc>
      </w:tr>
      <w:tr>
        <w:trPr>
          <w:trHeight w:val="96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муниципальных и межшкольных предметных комиссий для осуществления проверки результатов оценочных процедур, в том числе с привлечением независимых эксперто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/2022 учебный г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,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, СОИР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управления образованием</w:t>
              <w:br/>
              <w:t>(по согласованию)</w:t>
            </w:r>
          </w:p>
        </w:tc>
      </w:tr>
      <w:tr>
        <w:trPr>
          <w:trHeight w:val="54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9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ы и мероприятия, направленные на повышение качества образования в Саратовской области</w:t>
            </w:r>
          </w:p>
        </w:tc>
      </w:tr>
      <w:tr>
        <w:trPr>
          <w:trHeight w:val="6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работка плана мероприятий по обеспечению объективности оценочных процеду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полнено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, РЦОК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управления образованием</w:t>
              <w:br/>
              <w:t>(по согласованию), образовательные организации</w:t>
              <w:br/>
              <w:t>(по согласованию)</w:t>
            </w:r>
          </w:p>
        </w:tc>
      </w:tr>
      <w:tr>
        <w:trPr>
          <w:trHeight w:val="6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урсов повышения квалификации по дополнительной профессиональной программе  «Оценка качества образования в общеобразовательной организации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– декабрь</w:t>
              <w:br/>
              <w:t>2021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</w:t>
            </w:r>
          </w:p>
        </w:tc>
      </w:tr>
      <w:tr>
        <w:trPr>
          <w:trHeight w:val="6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екта по организации методической поддержки общеобразовательным организациям, имеющим низкие образовательные результаты обучающихся (проект «500+»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/2022 учебный г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, РЦОКО, СОИР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управления образованием</w:t>
              <w:br/>
              <w:t>(по согласованию)</w:t>
            </w:r>
          </w:p>
        </w:tc>
      </w:tr>
      <w:tr>
        <w:trPr>
          <w:trHeight w:val="6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методических рекомендаций по изучению и распространению опыта образовательных организаций с положительной динамикой предметных результатов на ЕГЭ 2021 года и по результатам мониторин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/2022 учебный г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, РЦОКО, СОИР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управления образованием</w:t>
              <w:br/>
              <w:t>(по согласованию), образовательные организации</w:t>
              <w:br/>
              <w:t>(по согласованию)</w:t>
            </w:r>
          </w:p>
        </w:tc>
      </w:tr>
      <w:tr>
        <w:trPr>
          <w:trHeight w:val="1042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корректировок в основные образовательные программы с учётом результатов мероприятия по ОКО, с целью повышения качества реализации основных образовательных програм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/2022 учебный г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, РЦОКО, СОИР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управления образованием</w:t>
              <w:br/>
              <w:t>(по согласованию), образовательные организации</w:t>
              <w:br/>
              <w:t>(по согласованию)</w:t>
            </w:r>
          </w:p>
        </w:tc>
      </w:tr>
      <w:tr>
        <w:trPr>
          <w:trHeight w:val="147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6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рекомендаций по совершенствованию организации и методики преподавания предмета на основе выявленных типичных затруднений и ошибок по результатам процедур ОК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13" w:right="-9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графиком проведения мероприятий по ОКО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, СОИР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управления образованием</w:t>
              <w:br/>
              <w:t>(по согласованию), образовательные организации</w:t>
              <w:br/>
              <w:t>(по согласованию)</w:t>
            </w:r>
          </w:p>
        </w:tc>
      </w:tr>
      <w:tr>
        <w:trPr>
          <w:trHeight w:val="65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7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рекомендаций по темам для обсуждения на методических объединениях учителей-предметников, возможных направлений повышения квалификации по результатам процедур ОК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13" w:right="-9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графиком проведения мероприятий по ОКО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КО, СОИР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управления образованием</w:t>
              <w:br/>
              <w:t>(по согласованию), образовательные организации</w:t>
              <w:br/>
              <w:t>(по согласованию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9" w:top="993" w:footer="0" w:bottom="113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28"/>
      <w:szCs w:val="29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1">
    <w:name w:val="Заголовок 1 Знак"/>
    <w:qFormat/>
    <w:rPr>
      <w:rFonts w:ascii="Cambria" w:hAnsi="Cambria" w:cs="Mangal"/>
      <w:b/>
      <w:bCs/>
      <w:kern w:val="2"/>
      <w:sz w:val="28"/>
      <w:szCs w:val="29"/>
    </w:rPr>
  </w:style>
  <w:style w:type="character" w:styleId="Style16">
    <w:name w:val="Название Знак"/>
    <w:qFormat/>
    <w:rPr>
      <w:rFonts w:ascii="Times New Roman" w:hAnsi="Times New Roman" w:cs="Times New Roman"/>
      <w:sz w:val="28"/>
      <w:szCs w:val="28"/>
      <w:lang w:val="en-US" w:eastAsia="zh-CN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sz w:val="28"/>
      <w:szCs w:val="28"/>
      <w:lang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08:00Z</dcterms:created>
  <dc:creator>l.zhivcova</dc:creator>
  <dc:description/>
  <cp:keywords/>
  <dc:language>en-US</dc:language>
  <cp:lastModifiedBy>A.Kruglova</cp:lastModifiedBy>
  <cp:lastPrinted>2021-11-24T14:58:00Z</cp:lastPrinted>
  <dcterms:modified xsi:type="dcterms:W3CDTF">2021-12-02T06:09:00Z</dcterms:modified>
  <cp:revision>516</cp:revision>
  <dc:subject/>
  <dc:title/>
</cp:coreProperties>
</file>